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ADENDO ESCLARECEDOR Nº. 001</w:t>
      </w:r>
    </w:p>
    <w:p>
      <w:pPr>
        <w:pStyle w:val="Normal"/>
        <w:ind w:right="-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-77" w:hanging="0"/>
        <w:jc w:val="both"/>
        <w:rPr>
          <w:color w:val="000000"/>
        </w:rPr>
      </w:pPr>
      <w:r>
        <w:rPr>
          <w:rStyle w:val="StrongEmphasis"/>
          <w:color w:val="000000"/>
        </w:rPr>
        <w:t>PREGÃO ELETRÔNICO Nº:</w:t>
      </w:r>
      <w:r>
        <w:rPr>
          <w:color w:val="000000"/>
        </w:rPr>
        <w:t xml:space="preserve"> </w:t>
      </w:r>
      <w:r>
        <w:rPr>
          <w:color w:val="FF0000"/>
        </w:rPr>
        <w:t>408/2017/SUPEL/RO</w:t>
      </w:r>
    </w:p>
    <w:p>
      <w:pPr>
        <w:pStyle w:val="Normal"/>
        <w:jc w:val="both"/>
        <w:rPr>
          <w:color w:val="FF0000"/>
          <w:lang w:val="en-US" w:eastAsia="en-US"/>
        </w:rPr>
      </w:pPr>
      <w:r>
        <w:rPr>
          <w:b/>
        </w:rPr>
        <w:t xml:space="preserve">PROCESSO ADMINISTRATIVO Nº. </w:t>
      </w:r>
      <w:r>
        <w:rPr>
          <w:bCs/>
          <w:color w:val="FF0000"/>
          <w:lang w:val="en-US" w:eastAsia="en-US"/>
        </w:rPr>
        <w:t>16-0004.00120-00-2016</w:t>
      </w:r>
      <w:r>
        <w:rPr>
          <w:color w:val="FF0000"/>
          <w:lang w:val="en-US" w:eastAsia="en-US"/>
        </w:rPr>
        <w:t>/SEJUCEL/RO</w:t>
      </w:r>
    </w:p>
    <w:p>
      <w:pPr>
        <w:pStyle w:val="Normal"/>
        <w:tabs>
          <w:tab w:val="clear" w:pos="708"/>
          <w:tab w:val="left" w:pos="-851" w:leader="none"/>
          <w:tab w:val="left" w:pos="9638" w:leader="none"/>
        </w:tabs>
        <w:jc w:val="both"/>
        <w:rPr>
          <w:b/>
          <w:b/>
          <w:color w:val="FF0000"/>
        </w:rPr>
      </w:pPr>
      <w:r>
        <w:rPr>
          <w:rStyle w:val="StrongEmphasis"/>
          <w:color w:val="000000"/>
        </w:rPr>
        <w:t>ÓRGÃO INTERESSADO:</w:t>
      </w:r>
      <w:r>
        <w:rPr>
          <w:color w:val="000000"/>
        </w:rPr>
        <w:t xml:space="preserve"> </w:t>
      </w:r>
      <w:r>
        <w:rPr>
          <w:bCs/>
          <w:iCs/>
          <w:color w:val="FF0000"/>
        </w:rPr>
        <w:t>SUPERINTENDÊNCIA DA JUVENTUDE, CULTURA, ESPORTE E LAZER – SEJUCEL/RO</w:t>
      </w:r>
      <w:r>
        <w:rPr>
          <w:color w:val="FF0000"/>
        </w:rPr>
        <w:t>.</w:t>
      </w:r>
    </w:p>
    <w:p>
      <w:pPr>
        <w:pStyle w:val="PargrafodaLista"/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bCs/>
          <w:color w:val="FF33CC"/>
        </w:rPr>
      </w:pPr>
      <w:r>
        <w:rPr>
          <w:b/>
        </w:rPr>
        <w:t>OBJETO:</w:t>
      </w:r>
      <w:r>
        <w:rPr/>
        <w:t xml:space="preserve"> </w:t>
      </w:r>
      <w:r>
        <w:rPr>
          <w:color w:val="FF0000"/>
        </w:rPr>
        <w:t>Contratação de Serviços de Limpeza, Manutenção e Conservação de Condicionadores de Ar dos Teatros Palácio das Artes e Guaporé, em conformidade com a Lei 86.666/93 e suas alterações, objetivando atender as necessidades da Fundação Palácio das Artes de Rondônia – FUNPAR, por um período de 12 (doze) meses, conforme especificações técnicas completas constantes no Edital.</w:t>
      </w:r>
      <w:r>
        <w:rPr>
          <w:color w:val="FF33CC"/>
        </w:rPr>
        <w:t xml:space="preserve"> 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/>
      </w:pPr>
      <w:r>
        <w:rPr/>
        <w:t xml:space="preserve">A Superintendência Estadual de Licitações – SUPEL/RO, através de sua Pregoeira nomeada por força das disposições contidas na Portaria N.º 051/GAB/SUPEL, publicada no DOE do dia 03 de janeiro de 2017, vem através deste ato </w:t>
      </w:r>
      <w:r>
        <w:rPr>
          <w:b/>
        </w:rPr>
        <w:t>ESCLARECER</w:t>
      </w:r>
      <w:r>
        <w:rPr/>
        <w:t xml:space="preserve"> aos interessados e em especial as empresas que retiraram o instrumento convocatório, que conforme nota explicativa da gerência de pesquisa e análise de preços desta SUPEL/RO: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´´Em decorrência da maioria dos preços coletados terem origem empresas e além disso, apresentarem alta dispersão em relação à média, optamos por utilizar o valor mínimo para todos os itens do objeto, conforme recomendação da Instrução Normativa IN MP/SLTI Nº 03/2017, Art. 2º, "§2º Serão utilizadas, como metodologia para obtenção do preço de referência para a contratação, a média, a mediana ou o </w:t>
      </w:r>
      <w:r>
        <w:rPr>
          <w:b/>
          <w:bCs/>
          <w:i/>
          <w:iCs/>
          <w:u w:val="single"/>
        </w:rPr>
        <w:t>menor dos valores obtidos na pesquisa de preços</w:t>
      </w:r>
      <w:r>
        <w:rPr>
          <w:i/>
        </w:rPr>
        <w:t>, desde que o cálculo incida sobre um conjunto de três ou mais preços, oriundos de um ou mais dos parâmetros adotados neste artigo, desconsiderados os valores inexequíveis e os excessivamente elevados" e Portaria Nº 029/GAB/SUPEL/2011, Art. 2º, "b) Deverá ser utilizado o cálculo de desvio padrão visando verificar as dispersões entre as medições individuais em relação à média de valores. Dessa forma. Serão eliminadas as disparidades de valores, optando-se pelos menores preços cotados. O percentual a ser utilizado para apurar o desvio padrão será de no máximo até 20% (vinte por cento)."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>Assim sendo, para melhor compreensão dos interessados, vimos através deste divulgar o quadro completo conforme abaixo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907" w:gutter="0" w:header="567" w:top="1418" w:footer="44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93"/>
        <w:gridCol w:w="2101"/>
        <w:gridCol w:w="493"/>
        <w:gridCol w:w="628"/>
        <w:gridCol w:w="1497"/>
        <w:gridCol w:w="1695"/>
        <w:gridCol w:w="1659"/>
        <w:gridCol w:w="1254"/>
        <w:gridCol w:w="740"/>
        <w:gridCol w:w="1599"/>
        <w:gridCol w:w="829"/>
        <w:gridCol w:w="736"/>
      </w:tblGrid>
      <w:tr>
        <w:trPr>
          <w:trHeight w:val="702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TE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D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UANT.(A)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ÇO MÍNIMO MENSAL (D)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ÇO MÉDIO MENSAL ( E )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SVIO PADRÃO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EFICIENTE DE VARIAÇÃO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RAMETRO UTILIZADO (MÍNIMO/MÉDIO)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OR ANUAL - [D X 12]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GRUPO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OR TOTAL LOTE</w:t>
            </w:r>
          </w:p>
        </w:tc>
      </w:tr>
      <w:tr>
        <w:trPr>
          <w:trHeight w:val="702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69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.1.1.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stes de funcionamento de todos componentes com inspeção de vibrações e ruídos anormal, ventilação e fluxo do ar, sentido de rotação, desobstrução dos drenos de água condensada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4.0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4.233,3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1,6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94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48.000,00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58.200,00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42.600,00</w:t>
            </w:r>
          </w:p>
        </w:tc>
      </w:tr>
      <w:tr>
        <w:trPr>
          <w:trHeight w:val="15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.1.1.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mpeza dos filtros das unidades internas e externas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42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456,6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4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85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5.04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.1.1.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erificação de isolamentos termo acústicos do gabinete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33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36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,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2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3.96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.1.1.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erificação de parafusos de fixação dos gabinetes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43,3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4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,20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.20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TE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D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UANT.(A)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ÇO MÍNIMO TRIMESTRAL(D)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ÇO MÉDIO TRIMESTRAL( E )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SVIO PADRÃO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EFICIENTE DE VARIAÇÃO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RAMETRO UTILIZADO (MÍNIMO/MÉDIO)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OR ANUAL - [D X 4]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GRUPO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.1.2.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justes de tensão nas correias de ventilação da unidades evaporadoras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6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643,3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4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28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2.400,00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48.000,00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75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.1.2.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ferição das tensões elétricas, amperagens e quadro de comandos elétricos, motores elétricos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3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35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29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.20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75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.1.2.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sobstrução das serpentinas das unidades internas e externas com limpeza de bomba de alta pressão e produtos adequados para desencostração de impurezas e descontaminação de bactérias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0.0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1.5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22,8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,50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40.00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75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.1.2.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erificação dos isolamentos térmicos da linha frigorifica, caso tenha danificado deverá ser corrigido ou substituíd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6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65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69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2.40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.1.2.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erificação dos isolamentos térmicos dos dutos de insuflação, caso tenha danificado deverá ser corrigidos ou substituídos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5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55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09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2.00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TE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D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UANT.(A)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ÇO MÍNIMO SEMESTRAL(D)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ÇO MÉDIO SEMESTRAL ( E )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SVIO PADRÃO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EFICIENTE DE VARIAÇÃO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RAMETRO UTILIZADO (MÍNIMO/MÉDIO)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OR ANUAL - [D X 2]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GRUPO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.1.3.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ferição de isolamentos elétricos com megômetro, aplicando 500Vcc, isolamento mínimo de 3 mega Ohms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3.4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3.7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5,8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,78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6.800,00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36.400,00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6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.1.3.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ferir a carga de gás refrigerante do sistema com inspeção nas referencias de Sub-resfriamento e Superaquecimento do equipament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5.1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5.466,6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1,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42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0.20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.1.3.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erificar as funcionalidades dos comandos dos controles remotos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.2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.566,6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4,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80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2.40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79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.1.3.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mitir relatório de condicionamento dos ambientes, com indicação do tempo de funcionamento do equipamentos e suas respectivas temperaturas, fluxo de vazão do ar nos dutos, e inspeções em geral dos equipamentos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8.5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9.5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6,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12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7.00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TE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D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UANT.(A)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ÇO MÍNIMO (D)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ÇO MÉDIO ( E )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SVIO PADRÃO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EFICIENTE DE VARIAÇÃO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RAMETRO UTILIZADO (MÍNIMO/MÉDIO)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OR TOTAL - [A X D]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GRUPO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OR TOTAL LOTE</w:t>
            </w:r>
          </w:p>
        </w:tc>
      </w:tr>
      <w:tr>
        <w:trPr>
          <w:trHeight w:val="702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9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.1.1.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upressor de surto  220V - 60hz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DAD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35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369,6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60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5.250,00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34.850,00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44.112,50</w:t>
            </w:r>
          </w:p>
        </w:tc>
      </w:tr>
      <w:tr>
        <w:trPr>
          <w:trHeight w:val="15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.1.1.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lê de inversão de fases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DAD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55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63,6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5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,38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33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.1.1.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tor elétrico do ventilador da unidade condensador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DAD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.95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2.016,6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,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79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3.90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.1.1.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tor elétrico do ventilador da unidade evaporador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DAD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2.8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3.304,2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0,3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,33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5.60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.1.1.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Filtro secador de linha frigorifica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DAD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2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45,9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,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58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2.40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.1.1.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Filtro descartáveis tipo G4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DAD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35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50,6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65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3.50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.1.1.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ssostato de Alta pressã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DAD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39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453,3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,8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,10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.17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.1.1.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ssostato de Baixa Pressã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DAD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446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488,9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,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76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.338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.1.1.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álvula de Descarg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DAD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385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395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3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38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77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.1.1.1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álvula de Sucçã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DAD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48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523,0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,3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76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96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.1.1.1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it de dreno unidade evaporador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DAD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15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30,1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,0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96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69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.1.1.1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it de instalação de termostato digital (30 mts)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DAD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39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471,4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,95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2.34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.1.1.1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ás Refrigerante adicional (Kg) - Dupoint R410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7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88,3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5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,86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7.91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.1.1.1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Gás para limpeza de sistema (kg) 141b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77,9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91,5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,9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,91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2.337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.1.1.1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itrogênio gasoso seco para pressurização de linhas (m3)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³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48,1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58,7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7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,58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866,7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.1.1.1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álvula de expansão da unidade evaporadora mecânic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DAD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599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691,9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,5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27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.198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.1.1.1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olamento elastomérica para tubulação de cobre (metros/linear), espessura de 20mm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TS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35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46,5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2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,09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3.50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.1.1.1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ã de vidro revestido com papel Kraft aluminizado para isolamento de dutos de insuflação de ar (metro linear)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TS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3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54,2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6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,11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.50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.1.1.1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ita pvh para isolamento de tubulação de cobre (rolo)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DAD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8,5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3,4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,02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255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.1.1.2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ita adesiva aluminizada para acabamentos (rolo)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DAD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6,5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1,8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,00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95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.1.1.2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usivel de segurança elétrica do quadro de comand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DAD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25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77,1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,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,28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25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.1.1.2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ressor fixo marca: Danfoss capacidade 20TR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DAD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4.0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6.041,7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59,6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71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56.00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.1.1.2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ressor fixo marca: Danfoss capacidade 12TR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DAD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2.2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3.848,3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80,1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69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24.40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.1.1.2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ressor Marca: Hitachi capacidade 05TR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DAD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2.0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3.437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10,6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,32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2.00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.1.1.2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ressor Marca: Hitachi capacidade 1,5 TR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DAD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95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.289,4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5,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,28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95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.1.1.2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ressor Marca: Hitachi capacidade 2,0 TR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DAD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.2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.741,9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5,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,91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.20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.1.1.2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rmostato digital com fio conforme  modelo equipam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DAD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5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7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4,5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,80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2.50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3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.1.1.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sjuntor trifásico 125 Amp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DAD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65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19,4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,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62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65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71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.1.1.2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sjuntor trifásico 70 Amp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DAD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55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73,9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,92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1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62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.1.1.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sjuntor trifásico 80 Amp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DAD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55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75,9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3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92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1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.1.1.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sjuntor trifásico 20 Amp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DAD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27,6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49,9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3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79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10,6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7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.1.1.3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sjuntor trifásico 15 Amp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DAD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35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52,1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,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82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4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.1.1.3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sjuntor trifásico 225 Amp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DAD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334,9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416,7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,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56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.004,7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TE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D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UANT.(A)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ÇO MÍNIMO (D)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ÇO MÉDIO ( E )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SVIO PADRÃO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EFICIENTE DE VARIAÇÃO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RAMETRO UTILIZADO (MÍNIMO/MÉDIO)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OR TOTAL - [A X D]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GRUPO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.1.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evisão elétrica no quadro de comando do equipamento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9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313,3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4,4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,47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90,00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9.262,50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9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.1.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visão elétrica no quadro distribuição de alimentaçã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25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366,6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,8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,32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25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.1.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ão de obra para substituição de motor ventilador cond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5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96,6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,3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59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5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9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.1.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ão de obra para substituição de motor ventilador cond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5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96,6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,3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59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5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9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.1.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ubstituição de filtros secador de linha frigorifica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25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316,6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,3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,12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25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9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.1.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bstituição de Pressostato de Alta pressã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25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283,3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,7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38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25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9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.1.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bstituição de Pressostato de Baixa Pressã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25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283,3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,7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38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25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9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.1.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ão de obra para troca de válvula de descarg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35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221,6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,5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,53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35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9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.1.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ão de obra para troca de válvula de Sucçã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35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221,6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,5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,53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35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.1.1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bstituição de Kit de dreno unidade evaporador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65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05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,7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69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65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9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.1.1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stalação ou troca de termostato digital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5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96,6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,3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59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5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9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.1.1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ão de obra para aferição e complementação de Gás Refrigerante, com calibração de SH e SC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25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275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8,4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,16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25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.1.1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mpeza com gás 141b na tubulação frigorific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725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841,6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2,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89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725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9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.1.1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ão de obra de pressurização de linha frigorifica com N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275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558,3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4,9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,46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275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9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.1.1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s de solda oxi-acetinelo em vazamentos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35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55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9,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66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35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9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.1.1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oca e calibração de válvula de expansã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3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416,6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,0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,98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30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9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.1.1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bstituição ou instalação de Isolamento elastomérica para tubulação de cobre (metros/linear)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2,5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5,1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,11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2,5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9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.1.1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ã de vidro revestido com papel Kraft aluminizado para isolamento de dutos de insuflação de ar (metro/linear)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7,5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0,8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8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,26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7,5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9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.1.1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 de acabamento na tubulação frigorific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2,5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5,1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,11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2,5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9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.1.2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ão de obra para troca de compressor fixo capacidade 20TR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725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858,3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,6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4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725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9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.1.2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ão de obra para troca de compressor fixo capacidade 10TR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725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858,3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,6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4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725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9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.1.2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cedimento de vácuo na tubulação frigorifica e equipament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325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458,3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,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78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325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9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.1.2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erviço de rebobinagem de motores elétricos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75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975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7,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51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75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9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.1.2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erviço de reinstalação de unidade condensadora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.725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2.408,3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5,3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,67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.725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9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.1.2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 de reinstalação de unidade evaporador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.25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.916,6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9,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,83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.25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TE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D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UANT.(A)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ÇO MÍNIMO MENSAL (D)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ÇO MÉDIO MENSAL( E )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SVIO PADRÃO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EFICIENTE DE VARIAÇÃO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RAMETRO UTILIZADO (MÍNIMO/MÉDIO)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OR ANUAL - [D X 12]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GRUPO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OR TOTAL LOTE</w:t>
            </w:r>
          </w:p>
        </w:tc>
      </w:tr>
      <w:tr>
        <w:trPr>
          <w:trHeight w:val="702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6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.1.1.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stes de funcionamento de todos componentes com inspeção de vibrações e ruídos anormal, ventilação e fluxo do ar, sentido de rotação, desobstrução dos drenos de agua condensada, nos modelos Splitão RAP+RUV+RTC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.35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.366,6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,8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11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6.200,00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20.460,00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51.100,00</w:t>
            </w:r>
          </w:p>
        </w:tc>
      </w:tr>
      <w:tr>
        <w:trPr>
          <w:trHeight w:val="319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.1.1.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stes de funcionamento de todos componentes com inspeção de vibrações e ruídos anormal, ventilação e fluxo do ar, sentido de rotação, desobstrução dos drenos de agua condensada, nos modelos split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5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7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3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,74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60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9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.1.1.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mpeza dos filtros das unidades internas e externas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45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46,6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8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97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.74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9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.1.1.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erificação de isolamentos termo acústicos do gabinete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1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23,3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,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73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.32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9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.1.1.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erificação de parafusos de fixação dos gabinetes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5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5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60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TE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D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UANT.(A)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ÇO MÍNIMO TRIMESTRAL (D)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ÇO MÉDIO TRIMESTRAL ( E )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SVIO PADRÃO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EFICIENTE DE VARIAÇÃO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RAMETRO UTILIZADO (MÍNIMO/MÉDIO)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OR ANUAL - [D X 4]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GRUPO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9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.1.2.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justes de tensão nas correias de ventilação das unidades evaporadoras nos modelos RVT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65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7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6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,37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260,00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7.540,00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9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.1.2.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ferição das tensões elétricas, amperagens e quadro de comandos elétricos, motores elétricos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2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3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3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,32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48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9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.1.2.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sobstrução das serpentinas das unidades internas e externas com limpeza de bomba de alta pressão e produtos adequados para desencostração de impurezas e descontaminação de bactérias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3.8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3.866,6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,4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99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5.20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9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.1.2.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erificação dos isolamentos térmicos da linha frigorifica, caso tenha danificado deverá ser corrigido ou substituíd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2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2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80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9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.1.2.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erificação dos isolamentos térmicos dos dutos de insuflação, caso tenha danificado deverá ser corrigidos ou substituídos nos modelos Splitão RUV+RTC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2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3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3,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,74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80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TE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D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UANT.(A)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ÇO MÍNIMO SEMESTRAL (D)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ÇO MÉDIO SEMESTRAL ( E )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SVIO PADRÃO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EFICIENTE DE VARIAÇÃO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RAMETRO UTILIZADO (MÍNIMO/MÉDIO)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OR ANUAL - [D X 2]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GRUPO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9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.1.4.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ferição de isolamentos elétricos com megometro, aplicando 500Vcc, isolamento mínimo de 3 mega Ohms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.2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.3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3,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,32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2.400,00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3.100,00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9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.1.4.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ferir a carga de gás refrigerante do sistema com inspeção nas referencias de Subresfriamento e Superaquecimento do equipament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.5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.666,6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,3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66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3.00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9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.1.4.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erificar as funcionalidades dos comandos dos controles remotos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35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436,6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,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19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70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9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.1.4.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mitir relatório de condicionamento dos ambientes, com indicação do tempo de funcionamento do equipamentos e suas respectivas temperaturas, fluxo de vazão do ar nos dutos, e inspeções em geral dos equipamentos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3.5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3.666,6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8,6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87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7.00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TE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D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UANT.(A)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ÇO MÍNIMO (D)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ÇO MÉDIO ( E )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SVIO PADRÃO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EFICIENTE DE VARIAÇÃO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RAMETRO UTILIZADO (MÍNIMO/MÉDIO)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OR TOTAL - [A X D]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GRUPO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OR TOTAL LOTE</w:t>
            </w:r>
          </w:p>
        </w:tc>
      </w:tr>
      <w:tr>
        <w:trPr>
          <w:trHeight w:val="702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.1.1.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upressor de surto  220V - 60hz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DAD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35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369,6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60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2.100,00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53.366,70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62.944,20</w:t>
            </w:r>
          </w:p>
        </w:tc>
      </w:tr>
      <w:tr>
        <w:trPr>
          <w:trHeight w:val="15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.1.1.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lê de inversão de fases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DAD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55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59,0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2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92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1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.1.1.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tor elétrico do ventilador da unidade condensador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DAD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.95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2.016,6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,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79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.95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.1.1.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tor elétrico do ventilador da unidade evaporador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DAD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2.8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3.304,2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0,3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,33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2.80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.1.1.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Filtro secador de linha frigorifica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DAD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2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45,9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,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58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48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.1.1.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Filtro descartáveis tipo G4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DAD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35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50,6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65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84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.1.1.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ssostato de Alta pressã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DAD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39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453,3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,8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,10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78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.1.1.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ssostato de Baixa Pressã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DAD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485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503,2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2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02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97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.1.1.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álvula de Descarg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DAD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385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395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3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38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385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.1.1.1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álvula de Sucçã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DAD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48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509,6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,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53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48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.1.1.1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it de dreno unidade evaporadora RTC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DAD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15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30,1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,0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96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15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.1.1.1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ás Refrigerante adicional (Kg) - Dupoint R410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7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88,3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5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,86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3.955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.1.1.1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Gás para limpeza de sistema (kg) 141b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77,9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91,5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,9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,91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389,5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.1.1.1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itrogênio gasoso seco para pressurização de linhas (m3)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³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48,1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58,7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7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,58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866,7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.1.1.1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álvula de expansão da unidade evaporadora mecânic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DAD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599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691,9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,5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27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.198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.1.1.1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solamento elastomérica para tubulação de cobre (metros/linear), espessura de 20mm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TS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35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46,5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2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,09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70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.1.1.1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ã de vidro revestido com papel Kraft aluminizado para isolamento de dutos de insuflação de ar (metro linear)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TS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3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54,2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6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,11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60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.1.1.1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ita pvh para isolamento de tubulação de cobre (rolo)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DAD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8,5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3,4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,02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42,5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.1.1.1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ita adesiva aluminizada para acabamentos (rolo)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DAD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6,5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9,1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4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,46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65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.1.1.2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usível de segurança elétrica do quadro de comand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DAD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25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77,1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,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,28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5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.1.1.2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ressor fixo marca: Danfoss capacidade 20TR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DAD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4.0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6.041,7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59,6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71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4.00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.1.1.2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ressor fixo marca: Danfoss capacidade 12TR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DAD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3.8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4.563,3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53,2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92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3.80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.1.1.2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ressor Marca: Hitachi capacidade 4,0 TR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DAD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2.5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3.166,6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54,7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,46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2.50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.1.1.2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ressor Marca: Hitachi capacidade 2,0 TR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DAD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.8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2.072,7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4,6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08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.80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.1.1.2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ressor Marca: Hitachi capacidade 1,5 TR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DAD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95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.25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6,9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,16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95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.1.1.2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ressor Marca: Hitachi capacidade 0,75 TR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DAD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65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783,3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9,3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,17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65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.1.1.2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rmostato digital com fio conforme  modelo equipam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DAD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5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664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3,6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68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50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.1.1.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sjuntor trifásico 150 Amp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DAD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75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7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5,9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,74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75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.1.1.2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sjuntor trifásico 32 Amp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DAD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45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73,3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5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,55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45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.1.1.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sjuntor trifásico 20 Amp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DAD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35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7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,7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84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35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.1.1.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sjuntor trifásico 15 Amp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DAD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35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7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,7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84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35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TE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D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UANT.(A)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ÇO MÍNIMO (D)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ÇO MÉDIO ( E )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SVIO PADRÃO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EFICIENTE DE VARIAÇÃO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RAMETRO UTILIZADO (MÍNIMO/MÉDIO)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OR TOTAL - [A X D]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GRUPO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.1.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evisão elétrica no quadro de comando do equipamento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9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313,3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4,4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,47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90,00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9.577,50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.1.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visão elétrica no quadro distribuição de alimentaçã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25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366,6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,8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,32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25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.1.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ão de obra para substituição de motor ventilador cond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5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96,6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,3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59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5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.1.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ão de obra para substituição de motor ventilador cond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5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96,6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,3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59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5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.1.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ubstituição de filtros secador de linha frigorifica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25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316,6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,3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,12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25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.1.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bstituição de Pressostato de Alta pressã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25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283,3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,7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38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25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.1.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bstituição de Pressostato de Baixa Pressã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25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283,3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,7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38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25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.1.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ão de obra para troca de válvula de descarg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35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221,6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,5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,53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35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.1.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ão de obra para troca de válvula de Sucçã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35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221,6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,5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,53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35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.1.1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bstituição de Kit de dreno unidade evaporador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65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38,3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,2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,05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65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.1.1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stalação ou troca de termostato digital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9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23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,6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06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9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2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.1.1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ão de obra para aferição e complementação de Gás Refrigerante, com calibração de SH e SC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25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275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8,4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,16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25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.1.1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mpeza com gás 141b na tubulação frigorific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725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841,6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2,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89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725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.1.1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ão de obra de pressurização de linha frigorifica com N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275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558,3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4,9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,46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275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.1.1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s de solda oxi-acetinelo em vazamentos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35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55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9,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66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35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.1.1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oca e calibração de válvula de expansã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3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416,6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,0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,98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30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2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.1.1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bstituição ou instalação de Isolamento elastomérica para tubulação de cobre (metros/linear)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2,5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5,1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,11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2,5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2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.1.1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ão de obra para trocar Lã de vidro dos  isolamento de dutos de insuflação de ar (metro/linear)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7,5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0,8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8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,26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7,5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.1.1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 de acabamento na tubulação frigorific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2,5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5,1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,11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2,5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.1.2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ão de obra para troca de compressor fixo capacidade 20TR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725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858,3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,6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4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725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.1.2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ão de obra para troca de compressor fixo capacidade 10TR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725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858,3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,6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4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725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.1.2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cedimento de vácuo na tubulação frigorifica e equipamento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325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458,3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,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78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325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.1.2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erviço de rebobinagem de motores elétricos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75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.108,3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6,3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,40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75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.1.2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erviço de reinstalação de unidade condensadora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.25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2.25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45,6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,92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1.25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9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.1.2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 de reinstalação de unidade evaporador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Ç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2.0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2.3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4,5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,50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ÍNIM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$ 2.00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VALOR TOTAL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R$ 400.756,70</w:t>
            </w:r>
          </w:p>
        </w:tc>
      </w:tr>
    </w:tbl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ESUMO DO QUADRO ESTIMATIVO</w:t>
      </w:r>
    </w:p>
    <w:p>
      <w:pPr>
        <w:pStyle w:val="Normal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1"/>
        <w:gridCol w:w="5057"/>
      </w:tblGrid>
      <w:tr>
        <w:trPr>
          <w:trHeight w:val="405" w:hRule="atLeast"/>
        </w:trPr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I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$ 142.600,00</w:t>
            </w:r>
          </w:p>
        </w:tc>
      </w:tr>
      <w:tr>
        <w:trPr>
          <w:trHeight w:val="411" w:hRule="atLeast"/>
        </w:trPr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II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$ 144.112,50</w:t>
            </w:r>
          </w:p>
        </w:tc>
      </w:tr>
      <w:tr>
        <w:trPr>
          <w:trHeight w:val="275" w:hRule="atLeast"/>
        </w:trPr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III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$ 51.100,00</w:t>
            </w:r>
          </w:p>
        </w:tc>
      </w:tr>
      <w:tr>
        <w:trPr>
          <w:trHeight w:val="279" w:hRule="atLeast"/>
        </w:trPr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IV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$ 62.944,20</w:t>
            </w:r>
          </w:p>
        </w:tc>
      </w:tr>
      <w:tr>
        <w:trPr>
          <w:trHeight w:val="271" w:hRule="atLeast"/>
        </w:trPr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TOTAL LOTES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R$ 400.756,70</w:t>
            </w:r>
          </w:p>
        </w:tc>
      </w:tr>
    </w:tbl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/>
        <w:drawing>
          <wp:inline distT="0" distB="0" distL="0" distR="0">
            <wp:extent cx="8887460" cy="14262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746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18" w:right="1418" w:gutter="0" w:header="567" w:top="1276" w:footer="448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/>
        <w:t xml:space="preserve">A planilha supramencionada encontra-se disponível para download no site da SUPEL, sitio eletrônico: </w:t>
      </w:r>
      <w:hyperlink r:id="rId7">
        <w:r>
          <w:rPr>
            <w:rStyle w:val="InternetLink"/>
          </w:rPr>
          <w:t>http://www.rondonia.ro.gov.br/supel/</w:t>
        </w:r>
      </w:hyperlink>
    </w:p>
    <w:p>
      <w:pPr>
        <w:pStyle w:val="Normal"/>
        <w:tabs>
          <w:tab w:val="clear" w:pos="708"/>
          <w:tab w:val="left" w:pos="3825" w:leader="none"/>
        </w:tabs>
        <w:ind w:firstLine="708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Considerando que as informações tratam de caráter meramente esclarecedoras e/ou complementares, não causando alteração no Edital, tampouco na formulação das propostas ou em suas condições, a data de abertura da sessão inaugural e demais condições estabelecidas no instrumento convocatório e seus anexos permanecem inalterados.</w:t>
      </w:r>
    </w:p>
    <w:p>
      <w:pPr>
        <w:pStyle w:val="Normal"/>
        <w:tabs>
          <w:tab w:val="clear" w:pos="708"/>
          <w:tab w:val="left" w:pos="-851" w:leader="none"/>
          <w:tab w:val="left" w:pos="9638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" w:firstLine="708"/>
        <w:jc w:val="both"/>
        <w:rPr/>
      </w:pPr>
      <w:r>
        <w:rPr/>
        <w:t xml:space="preserve">Eventuais dúvidas poderão ser sanadas junto a Pregoeira e equipe de Apoio, através do telefone (69) 3216-5366, ou pelo e-mail: </w:t>
      </w:r>
      <w:hyperlink r:id="rId8">
        <w:r>
          <w:rPr>
            <w:rStyle w:val="InternetLink"/>
            <w:color w:val="0000FF"/>
            <w:u w:val="single"/>
          </w:rPr>
          <w:t>alfasupel@hotmail.com</w:t>
        </w:r>
      </w:hyperlink>
      <w:r>
        <w:rPr/>
        <w:t xml:space="preserve"> ou ainda no endereço sito a Av. Farquar S/N – Bairro Pedrinhas – Complexo Rio Madeira, Ed. Central – Rio Pacaás Novos 2º Andar, em Porto Velho/RO - CEP: 76.903.036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right"/>
        <w:rPr/>
      </w:pPr>
      <w:r>
        <w:rPr>
          <w:color w:val="000000"/>
        </w:rPr>
        <w:t>Porto Velho, 28 de Agosto de 2017.</w:t>
      </w:r>
    </w:p>
    <w:p>
      <w:pPr>
        <w:pStyle w:val="Normal"/>
        <w:ind w:right="-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335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VANESSA DUARTE EMENERGILDO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Pregoeira SUPEL- RO</w:t>
      </w:r>
    </w:p>
    <w:p>
      <w:pPr>
        <w:pStyle w:val="Normal"/>
        <w:jc w:val="center"/>
        <w:rPr/>
      </w:pPr>
      <w:r>
        <w:rPr/>
        <w:t>Mat.300110987</w:t>
      </w:r>
    </w:p>
    <w:p>
      <w:pPr>
        <w:pStyle w:val="Normal"/>
        <w:ind w:firstLine="708"/>
        <w:jc w:val="center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276" w:right="907" w:gutter="0" w:header="567" w:top="1418" w:footer="44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jc w:val="center"/>
      <w:rPr>
        <w:sz w:val="15"/>
      </w:rPr>
    </w:pPr>
    <w:r>
      <w:rPr>
        <w:sz w:val="15"/>
      </w:rPr>
      <w:t>Avenida Farqhar, 2986, Complexo Rio Madeira, Edificio Rio Jamari, Primeiro Andar, Bairro Pedrinhas  -Tel.: (69) 3216-5366</w:t>
    </w:r>
  </w:p>
  <w:p>
    <w:pPr>
      <w:pStyle w:val="BodyText2"/>
      <w:jc w:val="center"/>
      <w:rPr>
        <w:sz w:val="15"/>
      </w:rPr>
    </w:pPr>
    <w:r>
      <w:rPr>
        <w:sz w:val="15"/>
      </w:rPr>
      <w:t>CEP.: 76.820-408 - Porto Velho - RO</w:t>
    </w:r>
  </w:p>
  <w:p>
    <w:pPr>
      <w:pStyle w:val="BodyText2"/>
      <w:rPr>
        <w:sz w:val="10"/>
        <w:szCs w:val="10"/>
      </w:rPr>
    </w:pPr>
    <w:r>
      <w:rPr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jc w:val="center"/>
      <w:rPr>
        <w:sz w:val="15"/>
      </w:rPr>
    </w:pPr>
    <w:r>
      <w:rPr>
        <w:sz w:val="15"/>
      </w:rPr>
      <w:t>Avenida Farqhar, 2986, Complexo Rio Madeira, Edificio Rio Jamari, Primeiro Andar, Bairro Pedrinhas  -Tel.: (69) 3216-5366</w:t>
    </w:r>
  </w:p>
  <w:p>
    <w:pPr>
      <w:pStyle w:val="BodyText2"/>
      <w:jc w:val="center"/>
      <w:rPr>
        <w:sz w:val="15"/>
      </w:rPr>
    </w:pPr>
    <w:r>
      <w:rPr>
        <w:sz w:val="15"/>
      </w:rPr>
      <w:t>CEP.: 76.820-408 - Porto Velho - RO</w:t>
    </w:r>
  </w:p>
  <w:p>
    <w:pPr>
      <w:pStyle w:val="BodyText2"/>
      <w:rPr>
        <w:sz w:val="10"/>
        <w:szCs w:val="10"/>
      </w:rPr>
    </w:pPr>
    <w:r>
      <w:rPr>
        <w:sz w:val="10"/>
        <w:szCs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jc w:val="center"/>
      <w:rPr>
        <w:sz w:val="15"/>
      </w:rPr>
    </w:pPr>
    <w:r>
      <w:rPr>
        <w:sz w:val="15"/>
      </w:rPr>
      <w:t>Avenida Farqhar, 2986, Complexo Rio Madeira, Edificio Rio Jamari, Primeiro Andar, Bairro Pedrinhas  -Tel.: (69) 3216-5366</w:t>
    </w:r>
  </w:p>
  <w:p>
    <w:pPr>
      <w:pStyle w:val="BodyText2"/>
      <w:jc w:val="center"/>
      <w:rPr>
        <w:sz w:val="15"/>
      </w:rPr>
    </w:pPr>
    <w:r>
      <w:rPr>
        <w:sz w:val="15"/>
      </w:rPr>
      <w:t>CEP.: 76.820-408 - Porto Velho - RO</w:t>
    </w:r>
  </w:p>
  <w:p>
    <w:pPr>
      <w:pStyle w:val="BodyText2"/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143" w:hanging="0"/>
      <w:jc w:val="center"/>
      <w:rPr>
        <w:sz w:val="20"/>
      </w:rPr>
    </w:pPr>
    <w:r>
      <w:rPr>
        <w:sz w:val="20"/>
        <w:lang w:val="en-US" w:eastAsia="en-US"/>
      </w:rPr>
      <w:drawing>
        <wp:inline distT="0" distB="0" distL="0" distR="0">
          <wp:extent cx="1231265" cy="52514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31265" cy="525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0"/>
      <w:ind w:left="-1143" w:hanging="0"/>
      <w:contextualSpacing/>
      <w:jc w:val="center"/>
      <w:rPr>
        <w:sz w:val="16"/>
        <w:szCs w:val="16"/>
      </w:rPr>
    </w:pPr>
    <w:r>
      <w:rPr>
        <w:sz w:val="16"/>
        <w:szCs w:val="16"/>
      </w:rPr>
      <w:t>SUPERINTENDÊNCIA ESTADUAL DE LICITAÇÕES - SUPEL/RO</w:t>
    </w:r>
  </w:p>
  <w:p>
    <w:pPr>
      <w:pStyle w:val="Footer"/>
      <w:spacing w:before="0" w:after="0"/>
      <w:ind w:left="-1143" w:hanging="0"/>
      <w:contextualSpacing/>
      <w:jc w:val="center"/>
      <w:rPr>
        <w:sz w:val="16"/>
        <w:szCs w:val="16"/>
      </w:rPr>
    </w:pPr>
    <w:r>
      <w:rPr>
        <w:sz w:val="16"/>
        <w:szCs w:val="16"/>
      </w:rPr>
      <w:t>Complexo Rio Madeira - Ed. Central - Rio Pacaás Novos 2º Andar</w:t>
    </w:r>
  </w:p>
  <w:p>
    <w:pPr>
      <w:pStyle w:val="Footer"/>
      <w:spacing w:before="0" w:after="0"/>
      <w:ind w:left="-1143" w:hanging="0"/>
      <w:contextualSpacing/>
      <w:jc w:val="center"/>
      <w:rPr>
        <w:sz w:val="16"/>
        <w:szCs w:val="16"/>
      </w:rPr>
    </w:pPr>
    <w:r>
      <w:rPr>
        <w:sz w:val="16"/>
        <w:szCs w:val="16"/>
      </w:rPr>
      <w:t>Porto Velho, Rondônia.</w:t>
    </w:r>
  </w:p>
  <w:p>
    <w:pPr>
      <w:pStyle w:val="Footer"/>
      <w:spacing w:before="0" w:after="0"/>
      <w:ind w:left="-1143" w:hanging="0"/>
      <w:contextualSpacing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143" w:hanging="0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inline distT="0" distB="0" distL="0" distR="0">
          <wp:extent cx="1231265" cy="525145"/>
          <wp:effectExtent l="0" t="0" r="0" b="0"/>
          <wp:docPr id="3" name="Imagem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31265" cy="525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0"/>
      <w:ind w:left="-1143" w:hanging="0"/>
      <w:contextualSpacing/>
      <w:jc w:val="center"/>
      <w:rPr>
        <w:sz w:val="16"/>
        <w:szCs w:val="16"/>
      </w:rPr>
    </w:pPr>
    <w:r>
      <w:rPr>
        <w:sz w:val="16"/>
        <w:szCs w:val="16"/>
      </w:rPr>
      <w:t>SUPERINTENDÊNCIA ESTADUAL DE LICITAÇÕES - SUPEL/RO</w:t>
    </w:r>
  </w:p>
  <w:p>
    <w:pPr>
      <w:pStyle w:val="Footer"/>
      <w:spacing w:before="0" w:after="0"/>
      <w:ind w:left="-1143" w:hanging="0"/>
      <w:contextualSpacing/>
      <w:jc w:val="center"/>
      <w:rPr>
        <w:sz w:val="16"/>
        <w:szCs w:val="16"/>
      </w:rPr>
    </w:pPr>
    <w:r>
      <w:rPr>
        <w:sz w:val="16"/>
        <w:szCs w:val="16"/>
      </w:rPr>
      <w:t>Complexo Rio Madeira - Ed. Central - Rio Pacaás Novos 2º Andar</w:t>
    </w:r>
  </w:p>
  <w:p>
    <w:pPr>
      <w:pStyle w:val="Footer"/>
      <w:spacing w:before="0" w:after="0"/>
      <w:ind w:left="-1143" w:hanging="0"/>
      <w:contextualSpacing/>
      <w:jc w:val="center"/>
      <w:rPr>
        <w:sz w:val="16"/>
        <w:szCs w:val="16"/>
      </w:rPr>
    </w:pPr>
    <w:r>
      <w:rPr>
        <w:sz w:val="16"/>
        <w:szCs w:val="16"/>
      </w:rPr>
      <w:t>Porto Velho, Rondônia.</w:t>
    </w:r>
  </w:p>
  <w:p>
    <w:pPr>
      <w:pStyle w:val="Footer"/>
      <w:spacing w:before="0" w:after="0"/>
      <w:ind w:left="-1143" w:hanging="0"/>
      <w:contextualSpacing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143" w:hanging="0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inline distT="0" distB="0" distL="0" distR="0">
          <wp:extent cx="1231265" cy="525145"/>
          <wp:effectExtent l="0" t="0" r="0" b="0"/>
          <wp:docPr id="4" name="Imagem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31265" cy="525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0"/>
      <w:ind w:left="-1143" w:hanging="0"/>
      <w:contextualSpacing/>
      <w:jc w:val="center"/>
      <w:rPr>
        <w:sz w:val="16"/>
        <w:szCs w:val="16"/>
      </w:rPr>
    </w:pPr>
    <w:r>
      <w:rPr>
        <w:sz w:val="16"/>
        <w:szCs w:val="16"/>
      </w:rPr>
      <w:t>SUPERINTENDÊNCIA ESTADUAL DE LICITAÇÕES - SUPEL/RO</w:t>
    </w:r>
  </w:p>
  <w:p>
    <w:pPr>
      <w:pStyle w:val="Footer"/>
      <w:spacing w:before="0" w:after="0"/>
      <w:ind w:left="-1143" w:hanging="0"/>
      <w:contextualSpacing/>
      <w:jc w:val="center"/>
      <w:rPr>
        <w:sz w:val="16"/>
        <w:szCs w:val="16"/>
      </w:rPr>
    </w:pPr>
    <w:r>
      <w:rPr>
        <w:sz w:val="16"/>
        <w:szCs w:val="16"/>
      </w:rPr>
      <w:t>Complexo Rio Madeira - Ed. Central - Rio Pacaás Novos 2º Andar</w:t>
    </w:r>
  </w:p>
  <w:p>
    <w:pPr>
      <w:pStyle w:val="Footer"/>
      <w:spacing w:before="0" w:after="0"/>
      <w:ind w:left="-1143" w:hanging="0"/>
      <w:contextualSpacing/>
      <w:jc w:val="center"/>
      <w:rPr>
        <w:sz w:val="16"/>
        <w:szCs w:val="16"/>
      </w:rPr>
    </w:pPr>
    <w:r>
      <w:rPr>
        <w:sz w:val="16"/>
        <w:szCs w:val="16"/>
      </w:rPr>
      <w:t>Porto Velho, Rondônia.</w:t>
    </w:r>
  </w:p>
  <w:p>
    <w:pPr>
      <w:pStyle w:val="Footer"/>
      <w:spacing w:before="0" w:after="0"/>
      <w:ind w:left="-1143" w:hanging="0"/>
      <w:contextualSpacing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sz w:val="24"/>
      <w:szCs w:val="24"/>
      <w:lang w:val="pt-BR" w:bidi="ar-SA"/>
    </w:rPr>
  </w:style>
  <w:style w:type="character" w:styleId="CabealhoChar">
    <w:name w:val="Cabeçalho Char"/>
    <w:qFormat/>
    <w:rPr>
      <w:sz w:val="24"/>
      <w:szCs w:val="24"/>
      <w:lang w:val="pt-B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orpodetexto21Char">
    <w:name w:val="Corpo de texto 21 Char"/>
    <w:qFormat/>
    <w:rPr>
      <w:sz w:val="24"/>
    </w:rPr>
  </w:style>
  <w:style w:type="character" w:styleId="NormalWebChar">
    <w:name w:val="Normal (Web)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rFonts w:ascii="Arial" w:hAnsi="Arial" w:cs="Arial"/>
      <w:b/>
      <w:bCs/>
      <w:kern w:val="2"/>
      <w:sz w:val="32"/>
      <w:szCs w:val="32"/>
    </w:rPr>
  </w:style>
  <w:style w:type="character" w:styleId="PrformataoHTMLChar">
    <w:name w:val="Pré-formatação HTML Char"/>
    <w:qFormat/>
    <w:rPr>
      <w:rFonts w:ascii="Courier New" w:hAnsi="Courier New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">
    <w:name w:val="Body Text 2"/>
    <w:basedOn w:val="Normal"/>
    <w:qFormat/>
    <w:pPr>
      <w:ind w:left="993" w:hanging="993"/>
      <w:jc w:val="both"/>
    </w:pPr>
    <w:rPr>
      <w:rFonts w:ascii="Arial" w:hAnsi="Arial" w:cs="Arial"/>
      <w:color w:val="000000"/>
      <w:sz w:val="20"/>
      <w:szCs w:val="20"/>
    </w:rPr>
  </w:style>
  <w:style w:type="paragraph" w:styleId="CharCharCarCarCharCharCarCharCharCarCharCharCarCharCharChar">
    <w:name w:val=" 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1">
    <w:name w:val="Corpo de texto 21"/>
    <w:basedOn w:val="Normal"/>
    <w:qFormat/>
    <w:pPr/>
    <w:rPr>
      <w:szCs w:val="20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Corpodetexto22">
    <w:name w:val="Corpo de texto 22"/>
    <w:basedOn w:val="Normal"/>
    <w:qFormat/>
    <w:pPr/>
    <w:rPr>
      <w:szCs w:val="2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36"/>
      <w:szCs w:val="3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36"/>
      <w:szCs w:val="3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36"/>
      <w:szCs w:val="3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36"/>
      <w:szCs w:val="3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36"/>
      <w:szCs w:val="3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40"/>
      <w:szCs w:val="40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Arial" w:hAnsi="Arial" w:cs="Arial"/>
      <w:b/>
      <w:bCs/>
      <w:sz w:val="40"/>
      <w:szCs w:val="40"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36"/>
      <w:szCs w:val="36"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36"/>
      <w:szCs w:val="36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40"/>
      <w:szCs w:val="40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sz w:val="36"/>
      <w:szCs w:val="3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sz w:val="36"/>
      <w:szCs w:val="3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sz w:val="36"/>
      <w:szCs w:val="3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404040" w:val="clear"/>
      <w:spacing w:before="280" w:after="280"/>
      <w:jc w:val="center"/>
      <w:textAlignment w:val="center"/>
    </w:pPr>
    <w:rPr>
      <w:rFonts w:ascii="Arial" w:hAnsi="Arial" w:cs="Arial"/>
      <w:b/>
      <w:bCs/>
      <w:color w:val="FFFFFF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404040" w:val="clear"/>
      <w:spacing w:before="280" w:after="280"/>
      <w:jc w:val="center"/>
      <w:textAlignment w:val="center"/>
    </w:pPr>
    <w:rPr>
      <w:rFonts w:ascii="Arial" w:hAnsi="Arial" w:cs="Arial"/>
      <w:b/>
      <w:bCs/>
      <w:color w:val="FFFFFF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36"/>
      <w:szCs w:val="3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sz w:val="36"/>
      <w:szCs w:val="36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rFonts w:ascii="Cambria" w:hAnsi="Cambria" w:cs="Cambria"/>
      <w:sz w:val="60"/>
      <w:szCs w:val="6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30"/>
      <w:szCs w:val="3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404040" w:val="clear"/>
      <w:spacing w:before="280" w:after="280"/>
      <w:textAlignment w:val="center"/>
    </w:pPr>
    <w:rPr>
      <w:rFonts w:ascii="Arial" w:hAnsi="Arial" w:cs="Arial"/>
      <w:b/>
      <w:bCs/>
      <w:color w:val="FFFFFF"/>
    </w:rPr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30"/>
      <w:szCs w:val="30"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36"/>
      <w:szCs w:val="36"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36"/>
      <w:szCs w:val="3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36"/>
      <w:szCs w:val="3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36"/>
      <w:szCs w:val="3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36"/>
      <w:szCs w:val="3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mbria" w:hAnsi="Cambria" w:cs="Cambria"/>
      <w:sz w:val="60"/>
      <w:szCs w:val="6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36"/>
      <w:szCs w:val="3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50"/>
      <w:szCs w:val="50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50"/>
      <w:szCs w:val="50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50"/>
      <w:szCs w:val="50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50"/>
      <w:szCs w:val="50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50"/>
      <w:szCs w:val="50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50"/>
      <w:szCs w:val="5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404040" w:val="clear"/>
      <w:spacing w:before="280" w:after="280"/>
      <w:jc w:val="center"/>
      <w:textAlignment w:val="center"/>
    </w:pPr>
    <w:rPr>
      <w:rFonts w:ascii="Arial" w:hAnsi="Arial" w:cs="Arial"/>
      <w:b/>
      <w:bCs/>
      <w:color w:val="FFFFFF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hd w:fill="404040" w:val="clear"/>
      <w:spacing w:before="280" w:after="280"/>
      <w:jc w:val="center"/>
      <w:textAlignment w:val="center"/>
    </w:pPr>
    <w:rPr>
      <w:rFonts w:ascii="Arial" w:hAnsi="Arial" w:cs="Arial"/>
      <w:b/>
      <w:bCs/>
      <w:color w:val="FFFFFF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404040" w:val="clear"/>
      <w:spacing w:before="280" w:after="280"/>
      <w:jc w:val="center"/>
      <w:textAlignment w:val="center"/>
    </w:pPr>
    <w:rPr>
      <w:rFonts w:ascii="Arial" w:hAnsi="Arial" w:cs="Arial"/>
      <w:b/>
      <w:bCs/>
      <w:color w:val="FFFFFF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404040" w:val="clear"/>
      <w:spacing w:before="280" w:after="280"/>
      <w:jc w:val="center"/>
      <w:textAlignment w:val="center"/>
    </w:pPr>
    <w:rPr>
      <w:rFonts w:ascii="Arial" w:hAnsi="Arial" w:cs="Arial"/>
      <w:b/>
      <w:bCs/>
      <w:color w:val="FFFFFF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404040" w:val="clear"/>
      <w:spacing w:before="280" w:after="280"/>
      <w:jc w:val="center"/>
      <w:textAlignment w:val="center"/>
    </w:pPr>
    <w:rPr>
      <w:rFonts w:ascii="Arial" w:hAnsi="Arial" w:cs="Arial"/>
      <w:b/>
      <w:bCs/>
      <w:color w:val="FFFFFF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404040" w:val="clear"/>
      <w:spacing w:before="280" w:after="280"/>
      <w:jc w:val="center"/>
      <w:textAlignment w:val="center"/>
    </w:pPr>
    <w:rPr>
      <w:rFonts w:ascii="Arial" w:hAnsi="Arial" w:cs="Arial"/>
      <w:b/>
      <w:bCs/>
      <w:color w:val="FFFFFF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404040" w:val="clear"/>
      <w:spacing w:before="280" w:after="280"/>
      <w:jc w:val="center"/>
      <w:textAlignment w:val="center"/>
    </w:pPr>
    <w:rPr>
      <w:rFonts w:ascii="Arial" w:hAnsi="Arial" w:cs="Arial"/>
      <w:b/>
      <w:bCs/>
      <w:color w:val="FFFFFF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404040" w:val="clear"/>
      <w:spacing w:before="280" w:after="280"/>
      <w:jc w:val="center"/>
      <w:textAlignment w:val="center"/>
    </w:pPr>
    <w:rPr>
      <w:rFonts w:ascii="Arial" w:hAnsi="Arial" w:cs="Arial"/>
      <w:b/>
      <w:bCs/>
      <w:color w:val="FFFFFF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50"/>
      <w:szCs w:val="50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50"/>
      <w:szCs w:val="50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50"/>
      <w:szCs w:val="50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rFonts w:ascii="Arial" w:hAnsi="Arial" w:cs="Arial"/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rFonts w:ascii="Arial" w:hAnsi="Arial" w:cs="Arial"/>
      <w:b/>
      <w:bCs/>
      <w:sz w:val="40"/>
      <w:szCs w:val="40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rFonts w:ascii="Arial" w:hAnsi="Arial" w:cs="Arial"/>
      <w:b/>
      <w:bCs/>
      <w:sz w:val="40"/>
      <w:szCs w:val="40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rFonts w:ascii="Arial" w:hAnsi="Arial" w:cs="Arial"/>
      <w:b/>
      <w:bCs/>
      <w:sz w:val="60"/>
      <w:szCs w:val="60"/>
    </w:rPr>
  </w:style>
  <w:style w:type="paragraph" w:styleId="Xl118">
    <w:name w:val="xl118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rFonts w:ascii="Arial" w:hAnsi="Arial" w:cs="Arial"/>
      <w:b/>
      <w:bCs/>
      <w:sz w:val="60"/>
      <w:szCs w:val="60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rFonts w:ascii="Arial" w:hAnsi="Arial" w:cs="Arial"/>
      <w:b/>
      <w:bCs/>
      <w:sz w:val="60"/>
      <w:szCs w:val="6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50"/>
      <w:szCs w:val="50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50"/>
      <w:szCs w:val="5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50"/>
      <w:szCs w:val="50"/>
    </w:rPr>
  </w:style>
  <w:style w:type="paragraph" w:styleId="Xl123">
    <w:name w:val="xl123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rFonts w:ascii="Arial" w:hAnsi="Arial" w:cs="Arial"/>
      <w:b/>
      <w:bCs/>
      <w:sz w:val="60"/>
      <w:szCs w:val="60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rFonts w:ascii="Arial" w:hAnsi="Arial" w:cs="Arial"/>
      <w:b/>
      <w:bCs/>
      <w:sz w:val="60"/>
      <w:szCs w:val="6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404040" w:val="clear"/>
      <w:spacing w:before="280" w:after="280"/>
      <w:jc w:val="center"/>
      <w:textAlignment w:val="center"/>
    </w:pPr>
    <w:rPr>
      <w:rFonts w:ascii="Arial" w:hAnsi="Arial" w:cs="Arial"/>
      <w:b/>
      <w:bCs/>
      <w:color w:val="FFFFFF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404040" w:val="clear"/>
      <w:spacing w:before="280" w:after="280"/>
      <w:jc w:val="center"/>
      <w:textAlignment w:val="center"/>
    </w:pPr>
    <w:rPr>
      <w:rFonts w:ascii="Arial" w:hAnsi="Arial" w:cs="Arial"/>
      <w:b/>
      <w:bCs/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http://www.rondonia.ro.gov.br/supel/" TargetMode="External"/><Relationship Id="rId8" Type="http://schemas.openxmlformats.org/officeDocument/2006/relationships/hyperlink" Target="mailto:alfasupel@hotmail.com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5:49:00Z</dcterms:created>
  <dc:creator>Oscarino</dc:creator>
  <dc:description/>
  <cp:keywords/>
  <dc:language>en-US</dc:language>
  <cp:lastModifiedBy>Vanessa Duarte Emenergildo</cp:lastModifiedBy>
  <cp:lastPrinted>2017-07-10T13:15:00Z</cp:lastPrinted>
  <dcterms:modified xsi:type="dcterms:W3CDTF">2017-08-28T15:58:00Z</dcterms:modified>
  <cp:revision>5</cp:revision>
  <dc:subject/>
  <dc:title>Ofício nº 001/2008/SUPEL/RO</dc:title>
</cp:coreProperties>
</file>