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16"/>
          <w:szCs w:val="14"/>
        </w:rPr>
        <w:t xml:space="preserve">SOLICITAÇÃO E AQUISIÇÃO DE MATERIAIS/SERVIÇOS – </w:t>
      </w:r>
      <w:r>
        <w:rPr>
          <w:rFonts w:cs="Calibri" w:ascii="Calibri" w:hAnsi="Calibri"/>
          <w:b/>
          <w:sz w:val="16"/>
          <w:szCs w:val="14"/>
        </w:rPr>
        <w:t>SAMES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4"/>
        </w:rPr>
      </w:pPr>
      <w:r>
        <w:rPr>
          <w:rFonts w:cs="Calibri" w:ascii="Calibri" w:hAnsi="Calibri"/>
          <w:b/>
          <w:sz w:val="16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7"/>
        <w:gridCol w:w="7691"/>
      </w:tblGrid>
      <w:tr>
        <w:trPr>
          <w:trHeight w:val="170" w:hRule="atLeast"/>
        </w:trPr>
        <w:tc>
          <w:tcPr>
            <w:tcW w:w="1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rFonts w:ascii="Calibri" w:hAnsi="Calibri" w:cs="Calibri"/>
                <w:b/>
                <w:b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4"/>
              </w:rPr>
              <w:t>Nº. Processo: 01-1601.10832-0000/2016</w:t>
            </w:r>
          </w:p>
        </w:tc>
      </w:tr>
      <w:tr>
        <w:trPr>
          <w:trHeight w:val="170" w:hRule="atLeast"/>
        </w:trPr>
        <w:tc>
          <w:tcPr>
            <w:tcW w:w="1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Calibri" w:hAnsi="Calibri" w:cs="Calibri"/>
                <w:b/>
                <w:b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rFonts w:ascii="Calibri" w:hAnsi="Calibri" w:cs="Calibri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Unidade Orçamentária</w:t>
            </w:r>
            <w:r>
              <w:rPr>
                <w:rFonts w:cs="Calibri" w:ascii="Calibri" w:hAnsi="Calibri"/>
                <w:sz w:val="16"/>
                <w:szCs w:val="14"/>
              </w:rPr>
              <w:t>: Secretaria de Estado da Educação – SEDU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rFonts w:ascii="Calibri" w:hAnsi="Calibri" w:cs="Calibri"/>
                <w:color w:val="FF0000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Departamento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: </w:t>
            </w:r>
            <w:r>
              <w:rPr>
                <w:rFonts w:cs="Tahoma" w:ascii="Calibri" w:hAnsi="Calibri"/>
                <w:sz w:val="16"/>
                <w:szCs w:val="14"/>
              </w:rPr>
              <w:t>Diretoria Administrativa e Financeira - DAF</w:t>
            </w:r>
          </w:p>
        </w:tc>
      </w:tr>
      <w:tr>
        <w:trPr>
          <w:trHeight w:val="170" w:hRule="atLeast"/>
        </w:trPr>
        <w:tc>
          <w:tcPr>
            <w:tcW w:w="1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4"/>
              </w:rPr>
            </w:pPr>
            <w:r>
              <w:rPr>
                <w:rFonts w:eastAsia="Arial Unicode MS" w:cs="Calibri" w:ascii="Calibri" w:hAnsi="Calibri"/>
                <w:sz w:val="16"/>
                <w:szCs w:val="14"/>
              </w:rPr>
              <w:t xml:space="preserve">Contratação de empresa </w:t>
            </w:r>
            <w:r>
              <w:rPr>
                <w:rFonts w:eastAsia="Calibri" w:cs="Calibri" w:ascii="Calibri" w:hAnsi="Calibri"/>
                <w:sz w:val="16"/>
                <w:szCs w:val="14"/>
              </w:rPr>
              <w:t>especializada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4"/>
              </w:rPr>
              <w:t>na prestação de serviços contínuo de transporte</w:t>
            </w:r>
            <w:r>
              <w:rPr>
                <w:rFonts w:eastAsia="Arial Unicode MS" w:cs="Calibri" w:ascii="Calibri" w:hAnsi="Calibri"/>
                <w:sz w:val="16"/>
                <w:szCs w:val="14"/>
              </w:rPr>
              <w:t xml:space="preserve">, 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com fornecimento de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14 (quatorze) veículos tipo ônibus,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incluindo o abastecimento, manutenção, fornecimento de motoristas e monitores em toda a frota contratada, para executar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2.086,2 Km ( Dois mil, oitenta e seis quilômetros e dois metros)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dia, perfazendo um total de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37.551,6 (trinta e sete mil, quinhentos e cinquenta e um quilômetros e seis metros) km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,  durante 06 (seis) dias por semana (de segunda a sábado) respeitando os </w:t>
            </w:r>
            <w:r>
              <w:rPr>
                <w:rFonts w:cs="Calibri" w:ascii="Calibri" w:hAnsi="Calibri"/>
                <w:b/>
                <w:sz w:val="16"/>
                <w:szCs w:val="14"/>
                <w:u w:val="single"/>
              </w:rPr>
              <w:t>dias letivos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, </w:t>
            </w:r>
            <w:r>
              <w:rPr>
                <w:rFonts w:eastAsia="Calibri" w:cs="Calibri" w:ascii="Calibri" w:hAnsi="Calibri"/>
                <w:sz w:val="16"/>
                <w:szCs w:val="14"/>
              </w:rPr>
              <w:t xml:space="preserve">conforme o </w:t>
            </w:r>
            <w:r>
              <w:rPr>
                <w:rFonts w:eastAsia="Calibri" w:cs="Calibri" w:ascii="Calibri" w:hAnsi="Calibri"/>
                <w:b/>
                <w:sz w:val="16"/>
                <w:szCs w:val="14"/>
                <w:u w:val="single"/>
              </w:rPr>
              <w:t>Calendário Escolar de 2016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, pelo período máximo de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180 (cento e oitenta) dias</w:t>
            </w:r>
            <w:r>
              <w:rPr>
                <w:rFonts w:cs="Calibri" w:ascii="Calibri" w:hAnsi="Calibri"/>
                <w:sz w:val="16"/>
                <w:szCs w:val="14"/>
              </w:rPr>
              <w:t>, nos termos do art. 24, inciso IV da Lei nº. 8.666/93.</w:t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sz w:val="16"/>
          <w:szCs w:val="14"/>
        </w:rPr>
      </w:pPr>
      <w:r>
        <w:rPr>
          <w:rFonts w:cs="Calibri" w:ascii="Calibri" w:hAnsi="Calibri"/>
          <w:sz w:val="16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7718"/>
        <w:gridCol w:w="1469"/>
        <w:gridCol w:w="672"/>
        <w:gridCol w:w="1737"/>
        <w:gridCol w:w="1660"/>
        <w:gridCol w:w="1679"/>
      </w:tblGrid>
      <w:tr>
        <w:trPr>
          <w:trHeight w:val="586" w:hRule="atLeast"/>
        </w:trPr>
        <w:tc>
          <w:tcPr>
            <w:tcW w:w="8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  <w:t>ITINERÁRI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  <w:t>QUILOMETRAGEM (KM) DIÁRIA DOS 14 TRAJETO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  <w:t>TOTAL DE DIA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  <w:t>(180 DIA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  <w:t>TOTAL GERAL DE QUILOMETRO DOS 14 TRAJETO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  <w:t>K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VALOR UNIT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VALOR TOTAL</w:t>
            </w:r>
          </w:p>
        </w:tc>
      </w:tr>
      <w:tr>
        <w:trPr>
          <w:trHeight w:val="58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4"/>
              </w:rPr>
            </w:pPr>
            <w:r>
              <w:rPr>
                <w:rFonts w:cs="Arial" w:ascii="Calibri" w:hAnsi="Calibri"/>
                <w:b/>
                <w:sz w:val="16"/>
                <w:szCs w:val="14"/>
              </w:rPr>
              <w:t>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eastAsia="Arial Unicode MS" w:cs="Calibri" w:ascii="Calibri" w:hAnsi="Calibri"/>
                <w:sz w:val="16"/>
                <w:szCs w:val="14"/>
              </w:rPr>
              <w:t xml:space="preserve">Contratação </w:t>
            </w:r>
            <w:r>
              <w:rPr>
                <w:rFonts w:eastAsia="Arial Unicode MS" w:cs="Calibri" w:ascii="Calibri" w:hAnsi="Calibri"/>
                <w:b/>
                <w:sz w:val="16"/>
                <w:szCs w:val="14"/>
              </w:rPr>
              <w:t>EMERGENGIAL</w:t>
            </w:r>
            <w:r>
              <w:rPr>
                <w:rFonts w:eastAsia="Arial Unicode MS" w:cs="Calibri" w:ascii="Calibri" w:hAnsi="Calibri"/>
                <w:sz w:val="16"/>
                <w:szCs w:val="14"/>
              </w:rPr>
              <w:t xml:space="preserve"> de empresa </w:t>
            </w:r>
            <w:r>
              <w:rPr>
                <w:rFonts w:eastAsia="Calibri" w:cs="Calibri" w:ascii="Calibri" w:hAnsi="Calibri"/>
                <w:sz w:val="16"/>
                <w:szCs w:val="14"/>
              </w:rPr>
              <w:t>especializada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4"/>
              </w:rPr>
              <w:t>na prestação de serviços contínuo de transporte escolar para atender as necessidade dos alunos da zona rural do município de Candeias do Jamari/RO</w:t>
            </w:r>
            <w:r>
              <w:rPr>
                <w:rFonts w:eastAsia="Arial Unicode MS" w:cs="Calibri" w:ascii="Calibri" w:hAnsi="Calibri"/>
                <w:sz w:val="16"/>
                <w:szCs w:val="14"/>
              </w:rPr>
              <w:t xml:space="preserve">, 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com fornecimento de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14 (quatorze) veículos tipo ônibus,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incluindo o abastecimento, manutenção, fornecimento de motoristas e monitores em toda a frota contratada, para executar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2.086,2 Km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( Dois mil, oitenta e seis </w:t>
            </w:r>
            <w:r>
              <w:rPr>
                <w:rFonts w:cs="Calibri" w:ascii="Calibri" w:hAnsi="Calibri"/>
                <w:b/>
                <w:sz w:val="16"/>
                <w:szCs w:val="14"/>
                <w:lang w:val="pt-BR"/>
              </w:rPr>
              <w:t xml:space="preserve">quilômetros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e dois metros)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dia, perfazendo um total de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37.551,6 (trinta e sete mil, quinhentos e cinquenta e um quilômetros e seis metros) 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km durante 06 (seis) dias por semana (de segunda a sábado) respeitando os </w:t>
            </w:r>
            <w:r>
              <w:rPr>
                <w:rFonts w:cs="Calibri" w:ascii="Calibri" w:hAnsi="Calibri"/>
                <w:b/>
                <w:sz w:val="16"/>
                <w:szCs w:val="14"/>
                <w:u w:val="single"/>
              </w:rPr>
              <w:t>dias letivos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, </w:t>
            </w:r>
            <w:r>
              <w:rPr>
                <w:rFonts w:eastAsia="Calibri" w:cs="Calibri" w:ascii="Calibri" w:hAnsi="Calibri"/>
                <w:sz w:val="16"/>
                <w:szCs w:val="14"/>
              </w:rPr>
              <w:t xml:space="preserve">conforme o </w:t>
            </w:r>
            <w:r>
              <w:rPr>
                <w:rFonts w:eastAsia="Calibri" w:cs="Calibri" w:ascii="Calibri" w:hAnsi="Calibri"/>
                <w:b/>
                <w:sz w:val="16"/>
                <w:szCs w:val="14"/>
                <w:u w:val="single"/>
              </w:rPr>
              <w:t>Calendário Escolar de 2016</w:t>
            </w:r>
            <w:r>
              <w:rPr>
                <w:rFonts w:eastAsia="Calibri" w:cs="Calibri" w:ascii="Calibri" w:hAnsi="Calibri"/>
                <w:sz w:val="16"/>
                <w:szCs w:val="14"/>
              </w:rPr>
              <w:t>,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NO PERIODO DE 180 (CENTO E OITENTA) DIA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4"/>
                <w:lang w:val="pt-BR"/>
              </w:rPr>
              <w:t xml:space="preserve">2.086,2 </w:t>
            </w:r>
          </w:p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16"/>
                <w:szCs w:val="14"/>
                <w:lang w:val="pt-BR"/>
              </w:rPr>
            </w:pPr>
            <w:r>
              <w:rPr>
                <w:rFonts w:cs="Calibri" w:ascii="Calibri" w:hAnsi="Calibri"/>
                <w:b/>
                <w:sz w:val="16"/>
                <w:szCs w:val="14"/>
                <w:lang w:val="pt-BR"/>
              </w:rPr>
              <w:t>(KM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16"/>
                <w:szCs w:val="14"/>
                <w:lang w:val="pt-BR"/>
              </w:rPr>
            </w:pPr>
            <w:r>
              <w:rPr>
                <w:rFonts w:cs="Calibri" w:ascii="Calibri" w:hAnsi="Calibri"/>
                <w:b/>
                <w:sz w:val="16"/>
                <w:szCs w:val="14"/>
                <w:lang w:val="pt-BR"/>
              </w:rPr>
              <w:t>180</w:t>
            </w:r>
          </w:p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sz w:val="16"/>
                <w:szCs w:val="14"/>
                <w:lang w:val="pt-BR"/>
              </w:rPr>
            </w:pPr>
            <w:r>
              <w:rPr>
                <w:rFonts w:eastAsia="Calibri" w:cs="Calibri" w:ascii="Calibri" w:hAnsi="Calibri"/>
                <w:b/>
                <w:sz w:val="16"/>
                <w:szCs w:val="14"/>
                <w:lang w:val="pt-BR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4"/>
                <w:lang w:val="pt-BR"/>
              </w:rPr>
              <w:t>(DIA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daLista"/>
              <w:ind w:left="-108" w:hanging="0"/>
              <w:jc w:val="center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37.551,6</w:t>
            </w:r>
          </w:p>
          <w:p>
            <w:pPr>
              <w:pStyle w:val="PargrafodaLista"/>
              <w:ind w:left="-108" w:hanging="0"/>
              <w:jc w:val="center"/>
              <w:rPr>
                <w:rFonts w:ascii="Calibri" w:hAnsi="Calibri" w:cs="Arial"/>
                <w:b/>
                <w:b/>
                <w:sz w:val="16"/>
                <w:szCs w:val="14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(K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4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5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DETALHAMENTO POR TRAJETO</w:t>
            </w:r>
          </w:p>
        </w:tc>
      </w:tr>
      <w:tr>
        <w:trPr>
          <w:trHeight w:val="170" w:hRule="atLeast"/>
        </w:trPr>
        <w:tc>
          <w:tcPr>
            <w:tcW w:w="8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ITINERÁRI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  <w:t>QUILOMETRAGEM (KM) DIÁRIA POR TRAJETO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  <w:t>TOTAL DE DIA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  <w:t>(180 DIA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  <w:t>TOTAL GERAL DE QUILOMETRO (KM) POR TRAJETO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VALOR UNIT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VALOR TOTAL</w:t>
            </w:r>
          </w:p>
        </w:tc>
      </w:tr>
      <w:tr>
        <w:trPr>
          <w:trHeight w:val="1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4"/>
              </w:rPr>
            </w:pPr>
            <w:r>
              <w:rPr>
                <w:rFonts w:cs="Arial" w:ascii="Calibri" w:hAnsi="Calibri"/>
                <w:b/>
                <w:sz w:val="16"/>
                <w:szCs w:val="14"/>
              </w:rPr>
              <w:t>1.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Trajeto - 1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Período: </w:t>
            </w:r>
            <w:r>
              <w:rPr>
                <w:rFonts w:cs="Calibri" w:ascii="Calibri" w:hAnsi="Calibri"/>
                <w:sz w:val="16"/>
                <w:szCs w:val="14"/>
              </w:rPr>
              <w:t>Noturn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Saída: 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Da linha LP - 9.5, por volta das (17h30min) seguindo pela mesma (1.3km) até a linha 45, dobra na linha 45 percorrendo (11.2 km) até a estrada de Samuel, percorre (6.9 km) até a BR 364, dobra as direitas da BR-364 sentido Porto Velho (3.5 km) até a entrada da fazenda Salsalito, percorre (3 km) até a porteira. Retorna os mesmos (3 km) até a BR-364, dobra as direitas sentido Porto Velho, percorre (21 km) até a Av. Airton Senna, segue pela mesma (0.6 mt) até a rua 22 de Setembro dobra a esquerda percorre (0.4 mt) até a rua três na escola Carlos Drummond de Andrade, dobra as direitas na rua Tancredo Neves, percorre (0.5 mt) até a rua Dom Bosco na Escola Jaime Bacessat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 xml:space="preserve">Finalizando (2.5x2= 5Km) de percurso interno de área urbana. </w:t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Retorno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Realizando o mesmo itinerário até o ponto de partida. O veículo fica aguardando a saída dos alunos, estacionado no pátio do posto de combustível Bodanese II BR-364 em Candeias. O retorno fica de acordo com o horário pré-estabelecido com as escolas, por volta das 22h15mi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Total km dia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104.8 km</w:t>
            </w:r>
          </w:p>
          <w:p>
            <w:pPr>
              <w:pStyle w:val="PargrafodaLista"/>
              <w:ind w:left="0" w:hanging="0"/>
              <w:jc w:val="both"/>
              <w:rPr>
                <w:rFonts w:ascii="Calibri" w:hAnsi="Calibri" w:cs="Calibri"/>
                <w:b/>
                <w:b/>
                <w:sz w:val="16"/>
                <w:szCs w:val="14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OBS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No momento, todos os trechos da BR – 364 constantes nas rotas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, ressaltando ainda que a estrada Samuel o Trecho da Salsalito que vai da BR-364 até a portaria e todo o percurso interno de rua na área urbana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as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104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sz w:val="16"/>
                <w:szCs w:val="14"/>
                <w:lang w:val="pt-BR"/>
              </w:rPr>
            </w:pPr>
            <w:r>
              <w:rPr>
                <w:rFonts w:cs="Arial" w:ascii="Calibri" w:hAnsi="Calibri"/>
                <w:bCs/>
                <w:sz w:val="16"/>
                <w:szCs w:val="14"/>
              </w:rPr>
              <w:t>180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(DIA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188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4"/>
              </w:rPr>
            </w:pPr>
            <w:r>
              <w:rPr>
                <w:rFonts w:cs="Arial" w:ascii="Calibri" w:hAnsi="Calibri"/>
                <w:b/>
                <w:sz w:val="16"/>
                <w:szCs w:val="14"/>
              </w:rPr>
              <w:t>1.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Trajeto - 2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Período: </w:t>
            </w:r>
            <w:r>
              <w:rPr>
                <w:rFonts w:cs="Calibri" w:ascii="Calibri" w:hAnsi="Calibri"/>
                <w:sz w:val="16"/>
                <w:szCs w:val="14"/>
              </w:rPr>
              <w:t>Vespertin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Saída: 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Da linha P-21 da (Portaria da madeirinha Madeflora) por volta das (10h00min) percorre (5Km) até a linha 35 dobra as direita na linha 35, percorre (43.3 km) até a linha 45, dobra a esquerda na linha 45, percorre (3.3km) até a linha 30, percorre (7.4 km), retorna ao mesmos (7.4) até a linha 45, dobra a esquerda percorre (7.9 km) até a entrada Samuel, percorre (6.9km) pela estrada Samuel até a BR-364, dobra a direita sentido Porto Velho, percorre (25Km) até a rua Marechal Rondon dobra a direita na rua Tancredo Neves, segue até a rua Dom Bosco na escola Jaime Bacessat, dobra a direita na 22 de Setembro, dobra a direita na rua Zacarias na escolinha Vovó Ginoca, dobra a esquerda novamente na rua 22 de setembro segue até a rua 34 na escola Carlos Drummond de Andrade, dobra a esquerda na rua Tancredo Neves até a rua Airton, Senna, dobra a esquerda até a escola Dom João Batista Costa, dobra a esquerda na rua Eduardo da Costa segue até a rua Francisco Pensador dobra a direita e segue até a rua Gonçalves Dias, dobra a esquerda e segue até a Av. Porto Velho Pré-escola F. Fonseca, dobra a esquerda e  segue até a rua Venezuela, dobra a direita  até a rua Brasil, dobra a esquerda até a rua Recife segue até a rua Carlos Drummond de Andrade, segue pela rua Raimundo Nonato dobra a direita até  a rua Continental, dobra a esquerda na rua Airton Senna segue até a Rua Continental dobra a direita e segue até a SEMED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Finalizando (6.0x2= 12Km) de percurso interno de área urbana.</w:t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Retorno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Realizando o mesmo itinerário até o ponto de partida. O veículo fica aguardando a saída dos alunos, estacionado no pátio da Secretaria Municipal de Educação – SEMED na rua Continental próximo ao complexo Beira Rio em Candeias do Jamari. O retorno fica de acordo com o horário pré-estabelecido com as escolas, por volta das 17h15mi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Total km dia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224.4 k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OBS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No momento, todos os trechos da BR – 364 constantes nas rotas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, ressaltando ainda que a estrada Samuel e todo o percurso interno de rua na área urbana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as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224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sz w:val="16"/>
                <w:szCs w:val="14"/>
                <w:lang w:val="pt-BR"/>
              </w:rPr>
            </w:pPr>
            <w:r>
              <w:rPr>
                <w:rFonts w:cs="Calibri" w:ascii="Calibri" w:hAnsi="Calibri"/>
                <w:sz w:val="16"/>
                <w:szCs w:val="14"/>
                <w:lang w:val="pt-BR"/>
              </w:rPr>
              <w:t>180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(DIA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403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4"/>
              </w:rPr>
            </w:pPr>
            <w:r>
              <w:rPr>
                <w:rFonts w:cs="Arial" w:ascii="Calibri" w:hAnsi="Calibri"/>
                <w:b/>
                <w:sz w:val="16"/>
                <w:szCs w:val="14"/>
              </w:rPr>
              <w:t>1.3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Trajeto - 3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Período: </w:t>
            </w:r>
            <w:r>
              <w:rPr>
                <w:rFonts w:cs="Calibri" w:ascii="Calibri" w:hAnsi="Calibri"/>
                <w:sz w:val="16"/>
                <w:szCs w:val="14"/>
              </w:rPr>
              <w:t>Vespertin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Saída: 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Da linha 17 do (sitio da Janete), por volta das (10h30min) seguindo pela linha 17 (2.6 km) até a linha 45 dobra a direita na linha 45, percorre (4.9 km) até a entrada da linha 40, segue pela linha 40 (18 km) até a casa do aluno Aquiles, retorna os mesmos  (18 km) até a linha 45, dobra a esquerda na linha 45, percorre (16.7km) até a balsa, retorna (2.3 km) pela linha 45 até a entrada da estrada de Samuel, percorre (6.9 km) até a BR-364, dobra as direitas sentido Porto Velho, segue até a rua Dom Bosco na escola Jaime Bacessat, dobra a direita na rua 22 de Setembro, dobra a direita na rua Zacarias na escolinha Vovó Ginoca, dobra a esquerda novamente na rua 22 de setembro segue até a rua 34 na escola Carlos Drummond de Andrade, dobra a esquerda na rua Tancredo Neves até a rua Airton, Senna, dobra a esquerda até a escola Dom João Batista Costa, dobra a esquerda na rua Eduardo da Costa segue até a rua Francisco Pensador dobra a direita e segue até a rua Gonçalves Dias, dobra a esquerda e segue até a Av. Porto Velho Pré-escola F. Fonseca, dobra a esquerda e  segue até a rua Venezuela, dobra a direita  até a rua Brasil, dobra a esquerda até a rua Recife segue até a rua Carlos Drummond de Andrade, segue pela rua Raimundo Nonato dobra a direita até  a rua Continental, dobra a esquerda na rua Airton Senna segue até a Rua Continental dobra a direita e segue até a SEMED. </w:t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Retorno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Realizando o mesmo itinerário até o ponto de partida. O veículo fica aguardando a saída dos alunos, estacionado no pátio da Secretaria Municipal de Educação – SEMED na rua Continental próximo ao complexo Beira Rio em Candeias do Jamari. O retorno fica de acordo com o horário pré-estabelecido com as escolas, por volta das 17h15mi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Finalizando (6.0x2= 12Km) de percurso interno de área urban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Total km dia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195.8 km</w:t>
            </w:r>
          </w:p>
          <w:p>
            <w:pPr>
              <w:pStyle w:val="PargrafodaLista"/>
              <w:ind w:left="0" w:hanging="0"/>
              <w:jc w:val="both"/>
              <w:rPr>
                <w:rFonts w:ascii="Calibri" w:hAnsi="Calibri" w:cs="Calibri"/>
                <w:b/>
                <w:b/>
                <w:sz w:val="16"/>
                <w:szCs w:val="14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OBS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No momento, todos os trechos da BR – 364 constantes nas rotas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, ressaltando ainda que a estrada Samuel e todo o percurso interno de rua na área urbana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as</w:t>
            </w:r>
            <w:r>
              <w:rPr>
                <w:rFonts w:cs="Calibri" w:ascii="Calibri" w:hAnsi="Calibri"/>
                <w:sz w:val="16"/>
                <w:szCs w:val="14"/>
              </w:rPr>
              <w:t>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195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sz w:val="16"/>
                <w:szCs w:val="14"/>
                <w:lang w:val="pt-BR"/>
              </w:rPr>
            </w:pPr>
            <w:r>
              <w:rPr>
                <w:rFonts w:cs="Calibri" w:ascii="Calibri" w:hAnsi="Calibri"/>
                <w:sz w:val="16"/>
                <w:szCs w:val="14"/>
                <w:lang w:val="pt-BR"/>
              </w:rPr>
              <w:t>180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(DIA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35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4"/>
              </w:rPr>
            </w:pPr>
            <w:r>
              <w:rPr>
                <w:rFonts w:cs="Arial" w:ascii="Calibri" w:hAnsi="Calibri"/>
                <w:b/>
                <w:sz w:val="16"/>
                <w:szCs w:val="14"/>
              </w:rPr>
              <w:t>1.4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Trajeto – 4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Período: </w:t>
            </w:r>
            <w:r>
              <w:rPr>
                <w:rFonts w:cs="Calibri" w:ascii="Calibri" w:hAnsi="Calibri"/>
                <w:sz w:val="16"/>
                <w:szCs w:val="14"/>
              </w:rPr>
              <w:t>Vespertin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Saída: 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Da linha 2 do (sitio do Isaias) por volta das(10h30min) segue pela linha 2 (16.4 km) até o travessão do Beto, segue pelo travessão 92 km) até o sitio do Beto, retorno os mesmo 92 km) até a linha 2, dobra a direita da linha 2, percorre (2.4 km) até o travessão da super dez, percorre (1.4 km), pelo travessão até a linha 1, segue a esquerda da linha 1, percorre (24 km) até a estrada de Urupá, dobra a direita da linha Urupá segue (11.9 km) até a BR-364, dobra a esquerda sentido Porto Velho até a rua Marechal Rondon, dobra a direita na rua Tancredo Neves, segue rua Dom Bosco na escola Jaime Bacessat, dobra a direita na rua 22 de Setembro, dobra a direita na rua Zacarias na escolinha Vovó Ginoca, dobra a esquerda novamente na rua 22 de setembro segue até a rua 34 na escola Carlos Drummond de Andrade, dobra a esquerda na rua Tancredo Neves até a rua Airton, Senna, dobra a esquerda até a escola Dom João Batista Costa, dobra a esquerda na rua Eduardo da Costa segue até a rua Francisco Pensador dobra a direita e segue até a rua Gonçalves Dias, dobra a esquerda e segue até a Av. Porto Velho Pré-escola F. Fonseca, dobra a esquerda e  segue até a rua Venezuela, dobra a direita  até a rua Brasil, dobra a esquerda até a rua Recife segue até a rua Carlos Drummond de Andrade, segue pela rua Raimundo Nonato dobra a direita até  a rua Continental, dobra a esquerda na rua Airton Senna segue até a Rua Continental dobra a direita e segue até a SEMED. </w:t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Retorno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Realizando o mesmo itinerário até o ponto de partida. O veículo fica aguardando a saída dos alunos, estacionado no pátio da Secretaria Municipal de Educação – SEMED na rua Continental próximo ao complexo Beira Rio em Candeias do Jamari. O retorno fica de acordo com o horário pré-estabelecido com as escolas, por volta das 17h15mi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Finalizando (6.0x2= 12Km) de percurso interno de área urban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Total km dia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148.2 k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OBS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No momento, todos os trechos da BR – 364 constantes nas rotas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, ressaltando ainda que a estrada Samuel e todo o percurso interno de rua na área urbana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os</w:t>
            </w:r>
            <w:r>
              <w:rPr>
                <w:rFonts w:cs="Calibri" w:ascii="Calibri" w:hAnsi="Calibri"/>
                <w:sz w:val="16"/>
                <w:szCs w:val="14"/>
              </w:rPr>
              <w:t>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148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sz w:val="16"/>
                <w:szCs w:val="14"/>
                <w:lang w:val="pt-BR"/>
              </w:rPr>
            </w:pPr>
            <w:r>
              <w:rPr>
                <w:rFonts w:cs="Calibri" w:ascii="Calibri" w:hAnsi="Calibri"/>
                <w:sz w:val="16"/>
                <w:szCs w:val="14"/>
                <w:lang w:val="pt-BR"/>
              </w:rPr>
              <w:t>180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(DIA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266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4"/>
              </w:rPr>
            </w:pPr>
            <w:r>
              <w:rPr>
                <w:rFonts w:cs="Arial" w:ascii="Calibri" w:hAnsi="Calibri"/>
                <w:b/>
                <w:sz w:val="16"/>
                <w:szCs w:val="14"/>
              </w:rPr>
              <w:t>1.5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Trajeto - 5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Período: </w:t>
            </w:r>
            <w:r>
              <w:rPr>
                <w:rFonts w:cs="Calibri" w:ascii="Calibri" w:hAnsi="Calibri"/>
                <w:sz w:val="16"/>
                <w:szCs w:val="14"/>
              </w:rPr>
              <w:t>Vespertin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Saída: 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Da BR-364 sentido Itapuã (Sitio Beija-Flor), por volta das (10h30min) segue pela BR-364 sentido Porto Velho, percorre (1.2 km) até a linha 655, percorre (10.2 km) até o travessão, percorre (1.4 km) de travessão, retorna os mesmos (1.4 km) até a linha 655, dobra as direita segue (8.6 km) até a linha 659, dobra a esquerda e percorre (6.6 km) até a BR-364, segue pela BR sentido Porto Velho (8 km) até a rua Marechal Rondon, dobra a direita na rua Tancredo Neves, segue rua Dom Bosco na escola Jaime Bacessat, dobra a direita na rua 22 de Setembro, dobra a direita na rua Zacarias na escolinha Vovó Ginoca, dobra a esquerda novamente na rua 22 de setembro segue até a rua 34 na escola Carlos Drummond de Andrade, dobra a esquerda na rua Tancredo Neves até a rua Airton Senna, dobra a esquerda até a escola Dom João Batista Costa, dobra a esquerda na rua Eduardo da Costa segue até a rua Francisco Pensador dobra a direita e segue até a rua Gonçalves Dias, dobra a esquerda e segue até a Av. Porto Velho Pré-escola F. Fonseca, dobra a esquerda e  segue até a rua Venezuela, dobra a direita  até a rua Brasil, dobra a esquerda até a rua Recife segue até a rua Carlos Drummond de Andrade, segue pela rua Raimundo Nonato dobra a direita até  a rua Continental, dobra a esquerda na rua Airton Senna segue até a Rua Continental dobra a direita e segue até a SEMED. Finalizando (6.0x2= 12Km) de percurso interno de área urbana. </w:t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Retorno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Realizando o mesmo itinerário até o ponto de partida. O veículo fica aguardando a saída dos alunos, estacionado no pátio da Secretaria Municipal de Educação – SEMED na rua Continental próximo ao complexo Beira Rio em Candeias do Jamari. O retorno fica de acordo com o horário pré-estabelecido com as escolas, por volta das 17h15mi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Total km dia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97.6 k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OBS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No momento, todos os trechos da BR – 364 constantes nas rotas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, ressaltando ainda que a estrada Samuel e todo o percurso interno de rua na área urbana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os</w:t>
            </w:r>
            <w:r>
              <w:rPr>
                <w:rFonts w:cs="Calibri" w:ascii="Calibri" w:hAnsi="Calibri"/>
                <w:sz w:val="16"/>
                <w:szCs w:val="14"/>
              </w:rPr>
              <w:t>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97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sz w:val="16"/>
                <w:szCs w:val="14"/>
                <w:lang w:val="pt-BR"/>
              </w:rPr>
            </w:pPr>
            <w:r>
              <w:rPr>
                <w:rFonts w:cs="Calibri" w:ascii="Calibri" w:hAnsi="Calibri"/>
                <w:sz w:val="16"/>
                <w:szCs w:val="14"/>
                <w:lang w:val="pt-BR"/>
              </w:rPr>
              <w:t>180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(DIA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175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4"/>
              </w:rPr>
            </w:pPr>
            <w:r>
              <w:rPr>
                <w:rFonts w:cs="Arial" w:ascii="Calibri" w:hAnsi="Calibri"/>
                <w:b/>
                <w:sz w:val="16"/>
                <w:szCs w:val="14"/>
              </w:rPr>
              <w:t>1.6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Trajeto - 6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Período: </w:t>
            </w:r>
            <w:r>
              <w:rPr>
                <w:rFonts w:cs="Calibri" w:ascii="Calibri" w:hAnsi="Calibri"/>
                <w:sz w:val="16"/>
                <w:szCs w:val="14"/>
              </w:rPr>
              <w:t>Vespertin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Saída: 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Da linha 643 (da escolinha), por volta das (10h30min) percorre (5.8 km) até a BR-364 dobra a esquerda da BR-364, percorre (3.8 km) até alinha 647, segue pela linha 647 (8.5 km) retorna os mesmos (8.5 km) até a BR-364, segue sentido Porto Velho, percorre (45 km) até a rua Marechal Rondon, dobra a direita na rua Tancredo Neves, segue rua Dom Bosco na escola Jaime Bacessat, dobra a direita na rua 22 de Setembro, dobra a direita na rua Zacarias na escolinha Vovó Ginoca, dobra a esquerda novamente na rua 22 de setembro segue até a rua 34 na escola Carlos Drummond de Andrade, dobra a esquerda na rua Tancredo Neves até a rua Airton Senna, dobra a esquerda até a escola Dom João Batista Costa, dobra a esquerda na rua Eduardo da Costa segue até a rua Francisco Pensador dobra a direita e segue até a rua Gonçalves Dias, dobra a esquerda e segue até a Av. Porto Velho Pré-escola F. Fonseca, dobra a esquerda e  segue até a rua Venezuela, dobra a direita  até a rua Brasil, dobra a esquerda até a rua Recife segue até a rua Carlos Drummond de Andrade, segue pela rua Raimundo Nonato dobra a direita até  a rua Continental, dobra a esquerda na rua Airton Senna segue até a Rua Continental dobra a direita e segue até a SEMED. Finalizando (6.0x2= 12Km) de percurso interno de área urbana. </w:t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Retorno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Realizando o mesmo itinerário até o ponto de partida. O veículo fica aguardando a saída dos alunos, estacionado no pátio da Secretaria Municipal de Educação – SEMED na rua Continental próximo ao complexo Beira Rio em Candeias do Jamari. O retorno fica de acordo com o horário pré-estabelecido com as escolas, por volta das 17h15min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Total km dia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155.2 km</w:t>
            </w:r>
          </w:p>
          <w:p>
            <w:pPr>
              <w:pStyle w:val="PargrafodaLista"/>
              <w:ind w:left="0" w:hanging="0"/>
              <w:jc w:val="both"/>
              <w:rPr>
                <w:rFonts w:ascii="Calibri" w:hAnsi="Calibri" w:cs="Calibri"/>
                <w:b/>
                <w:b/>
                <w:sz w:val="16"/>
                <w:szCs w:val="14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OBS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No momento, todos os trechos da BR – 364 constantes nas rotas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, ressaltando ainda que a estrada Samuel e todo o percurso interno de rua na área urbana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</w:t>
            </w:r>
            <w:r>
              <w:rPr>
                <w:rFonts w:cs="Calibri" w:ascii="Calibri" w:hAnsi="Calibri"/>
                <w:sz w:val="16"/>
                <w:szCs w:val="14"/>
              </w:rPr>
              <w:t>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155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sz w:val="16"/>
                <w:szCs w:val="14"/>
                <w:lang w:val="pt-BR"/>
              </w:rPr>
            </w:pPr>
            <w:r>
              <w:rPr>
                <w:rFonts w:cs="Calibri" w:ascii="Calibri" w:hAnsi="Calibri"/>
                <w:sz w:val="16"/>
                <w:szCs w:val="14"/>
                <w:lang w:val="pt-BR"/>
              </w:rPr>
              <w:t>180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(DIA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279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4"/>
              </w:rPr>
            </w:pPr>
            <w:r>
              <w:rPr>
                <w:rFonts w:cs="Arial" w:ascii="Calibri" w:hAnsi="Calibri"/>
                <w:b/>
                <w:sz w:val="16"/>
                <w:szCs w:val="14"/>
              </w:rPr>
              <w:t>1.7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Trajeto - 7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Período: </w:t>
            </w:r>
            <w:r>
              <w:rPr>
                <w:rFonts w:cs="Calibri" w:ascii="Calibri" w:hAnsi="Calibri"/>
                <w:sz w:val="16"/>
                <w:szCs w:val="14"/>
              </w:rPr>
              <w:t>Vespertin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Saída: </w:t>
            </w:r>
            <w:r>
              <w:rPr>
                <w:rFonts w:cs="Calibri" w:ascii="Calibri" w:hAnsi="Calibri"/>
                <w:sz w:val="16"/>
                <w:szCs w:val="14"/>
              </w:rPr>
              <w:t>Da linha 643 (sitio do Ernandes)  por volta das (10h00min) segue (0.5 mt) até o travessão, segue pelo travessão (4.9 km) até a linha 639, segue pela linha 639 (13.2 km), até a BR-364,  dobra as direita sentido Ariquemes percorre (2.5 km) até a linha 637, percorre (1.7 km) pela 637, retorna os  mesmos (1.7 km) até a BR-364, dobra a direita sentido Porto Velho percorre (23 km) até a entrada da pedreira segue (3 km) retorna os mesmos (3 km) até a BR-364, segue pela mesmo sentido Porto Velho (17 km) até a linha 55-A, segue pela linha 55-A (10.7 km) até a entrada Urupá, dobra a direita e percorre (3.9 km) até a BR-364, segue sentido Porto Velho, percorre (8 km) até  a rua Marechal Rondon, dobra a direita na rua Tancredo Neves, segue rua Dom Bosco na escola Jaime Bacessat, dobra a direita na rua 22 de Setembro, dobra a direita na rua Zacarias na escolinha Vovó Ginoca, dobra a esquerda novamente na rua 22 de setembro segue até a rua 34 na escola Carlos Drummond de Andrade, dobra a esquerda na rua Tancredo Neves até a rua Airton Senna, dobra a esquerda até a escola Dom João Batista Costa, dobra a esquerda na rua Eduardo da Costa segue até a rua Francisco Pensador dobra a direita e segue até a rua Gonçalves Dias, dobra a esquerda e segue até a Av. Porto Velho Pré-escola F. Fonseca, dobra a esquerda e  segue até a rua Venezuela, dobra a direita  até a rua Brasil, dobra a esquerda até a rua Recife segue até a rua Carlos Drummond de Andrade, segue pela rua Raimundo Nonato dobra a direita até  a rua Continental, dobra a esquerda na rua Airton Senna segue até a BR-364 segue sentido Porto Velho, percorre (3.5 km) até a entrada da escola Santa Marcelina segue (0.8 mt) até a escola Santa Marcelina retorna os mesmos (0.8 mt) até a BR-364, retorna sentido ao Candeias (5.4 km) até a Rua Marechal Rondon. Finalizando (6.0x2= 12Km) de percurso interno de área urbana.</w:t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Retorno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Realizando o mesmo itinerário até o ponto de partida. O veículo fica aguardando a saída dos alunos, estacionado no pátio da Secretaria Municipal de Educação – SEMED na rua Continental próximo ao complexo Beira Rio em Candeias do Jamari. O retorno fica de acordo com o horário pré-estabelecido com as escolas, por volta das 17h15min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Total km dia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213.7 km</w:t>
            </w:r>
          </w:p>
          <w:p>
            <w:pPr>
              <w:pStyle w:val="PargrafodaLista"/>
              <w:ind w:left="0" w:hanging="0"/>
              <w:jc w:val="both"/>
              <w:rPr>
                <w:rFonts w:ascii="Calibri" w:hAnsi="Calibri" w:cs="Calibri"/>
                <w:b/>
                <w:b/>
                <w:sz w:val="16"/>
                <w:szCs w:val="14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OBS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No momento, todos os trechos da BR – 364 constantes nas rotas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, ressaltando ainda que o trecho da escola Santa Marcelina e todo o percurso interno de rua na área urbana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213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sz w:val="16"/>
                <w:szCs w:val="14"/>
                <w:lang w:val="pt-BR"/>
              </w:rPr>
            </w:pPr>
            <w:r>
              <w:rPr>
                <w:rFonts w:cs="Calibri" w:ascii="Calibri" w:hAnsi="Calibri"/>
                <w:sz w:val="16"/>
                <w:szCs w:val="14"/>
                <w:lang w:val="pt-BR"/>
              </w:rPr>
              <w:t>180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(DIA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38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4"/>
              </w:rPr>
            </w:pPr>
            <w:r>
              <w:rPr>
                <w:rFonts w:cs="Arial" w:ascii="Calibri" w:hAnsi="Calibri"/>
                <w:b/>
                <w:sz w:val="16"/>
                <w:szCs w:val="14"/>
              </w:rPr>
              <w:t>1.8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Trajeto - 8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Período: </w:t>
            </w:r>
            <w:r>
              <w:rPr>
                <w:rFonts w:cs="Calibri" w:ascii="Calibri" w:hAnsi="Calibri"/>
                <w:sz w:val="16"/>
                <w:szCs w:val="14"/>
              </w:rPr>
              <w:t>Vespertin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Saída: </w:t>
            </w:r>
            <w:r>
              <w:rPr>
                <w:rFonts w:cs="Calibri" w:ascii="Calibri" w:hAnsi="Calibri"/>
                <w:sz w:val="16"/>
                <w:szCs w:val="14"/>
              </w:rPr>
              <w:t>Do travessão do (sitio do seu Zé) por volta das (10h30min) percorre (2 km) até a linha 2, dobra a esquerda da linha 2, percorre (10 km) até a linha super 10, segue pela linha super 10, percorre (5.4 km) até o travessão, segue pelo travessão 92.5 km) até a linha 2, segue pela linha 2 percorre (2.4 km) até o travessão com a linha super 10, segue pela linha 2 (22 km) até a estrada Urupá, dobra a direita da Urupá, percorre (14 km) até a BR-364, dobra a esquerda percorre (8 km) até a rua Marechal Rondon, dobra a direita na rua Tancredo Neves, segue rua Dom Bosco na escola Jaime Bacessat, dobra a direita na rua 22 de Setembro, dobra a direita na rua Zacarias na escolinha Vovó Ginoca, dobra a esquerda novamente na rua 22 de setembro segue até a rua 34 na escola Carlos Drummond de Andrade, dobra a esquerda na rua Tancredo Neves até a rua Airton Senna, dobra a esquerda até a escola Dom João Batista Costa, dobra a esquerda na rua Eduardo da Costa segue até a rua Francisco Pensador dobra a direita e segue até a rua Gonçalves Dias, dobra a esquerda e segue até a Av. Porto Velho Pré-escola F. Fonseca, dobra a esquerda e  segue até a rua Venezuela, dobra a direita  até a rua Brasil, dobra a esquerda até a rua Recife, segue até a rua Carlos Drummond de Andrade, segue pela rua Raimundo Nonato dobra a direita até  a rua Continental, dobra a esquerda na rua Airton Senna segue até a Rua Continental dobra a direita e segue até a SEMED. Finalizando (6.0x2= 12 Km) de percurso interno de área urbana.</w:t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Retorno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Realizando o mesmo itinerário até o ponto de partida. O veículo fica aguardando a saída dos alunos, estacionado no pátio da Secretaria Municipal de Educação – SEMED na rua Continental próximo ao complexo Beira Rio em Candeias do Jamari. O retorno fica de acordo com o horário pré-estabelecido com as escolas, por volta das 17h15min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Total km dia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144.6 km</w:t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OBS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No momento, todos os trechos da BR – 364 constantes nas rotas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, ressaltando ainda que todo os percursos internos de rua na área urbana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</w:t>
            </w:r>
            <w:r>
              <w:rPr>
                <w:rFonts w:cs="Calibri" w:ascii="Calibri" w:hAnsi="Calibri"/>
                <w:sz w:val="16"/>
                <w:szCs w:val="14"/>
              </w:rPr>
              <w:t>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144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sz w:val="16"/>
                <w:szCs w:val="14"/>
                <w:lang w:val="pt-BR"/>
              </w:rPr>
            </w:pPr>
            <w:r>
              <w:rPr>
                <w:rFonts w:cs="Calibri" w:ascii="Calibri" w:hAnsi="Calibri"/>
                <w:sz w:val="16"/>
                <w:szCs w:val="14"/>
                <w:lang w:val="pt-BR"/>
              </w:rPr>
              <w:t>180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(DIA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260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4"/>
              </w:rPr>
            </w:pPr>
            <w:r>
              <w:rPr>
                <w:rFonts w:cs="Arial" w:ascii="Calibri" w:hAnsi="Calibri"/>
                <w:b/>
                <w:sz w:val="16"/>
                <w:szCs w:val="14"/>
              </w:rPr>
              <w:t>1.9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Trajeto - 9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Período: </w:t>
            </w:r>
            <w:r>
              <w:rPr>
                <w:rFonts w:cs="Calibri" w:ascii="Calibri" w:hAnsi="Calibri"/>
                <w:sz w:val="16"/>
                <w:szCs w:val="14"/>
              </w:rPr>
              <w:t>Vespertin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Saída: 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Da linha 55-B, fazenda (São Pedro), por volta das (10h45min) percorre (2.2 km) até o travessão, segue pelo travessão (1.8 km) até a linha 55-A, dobra as esquerda na 55-A percorre (1.6 km), retorna pela mesma (7.6 km) até a linha 64, dobra  as esquerda da linha 64 percorrendo (6.1 km) até a entrada da linha 2, retorna (0.5 mt) até a linha 3, percorre pela linha 3 (1.5 km) até o travessão da 2 com a 3, dobra a esquerda no travessão (0.4 mt), dobra a esquerda do travessão da linha 2 com a 1 (0.6 mt), dobra a direita da linha 1 percorre (1.4 km) até a estrada da serraria, dobra a direita percorre (1 km) retorna pela mesma (1.4 km) até a BR-364, dobra a esquerda sentido Porto Velho, percorre (12 km) até a rua Marechal </w:t>
              <w:br/>
              <w:t>Rondon, dobra a direita na rua Tancredo Neves, segue até a rua Dom Bosco na escola Jaime Bacessat, dobra a direita na rua 22 de Setembro, dobra a direita na rua Zacarias na escolinha Vovó Ginoca, dobra a esquerda novamente na rua 22 de setembro segue até a rua 34 na escola Carlos Drummond de Andrade, dobra a esquerda na rua Tancredo Neves até a rua Airton Senna, dobra a esquerda até a escola Dom João Batista Costa, dobra a esquerda na rua Eduardo da Costa segue até a rua Francisco Pensador dobra a direita e segue até a rua Gonçalves Dias, dobra a esquerda e segue até a Av. Porto Velho Pré-escola F. Fonseca, dobra a esquerda e  segue até a rua Venezuela, dobra a direita  até a rua Brasil, dobra a esquerda até a rua Recife, segue até a rua Carlos Drummond de Andrade, segue pela rua Raimundo Nonato dobra a direita até  a rua Continental, dobra a esquerda na rua Airton Senna segue até a Rua Continental dobra a direita e segue até a SEMED. Finalizando (6.0x2= 12Km) de percurso interno de área urbana.</w:t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Retorno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Realizando o mesmo itinerário até o ponto de partida. O veículo fica aguardando a saída dos alunos, estacionado no pátio da Secretaria Municipal de Educação – SEMED na rua Continental próximo ao complexo Beira Rio em Candeias do Jamari. O retorno fica de acordo com o horário pré-estabelecido com as escolas, por volta das 17h15mi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Total km dia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89.6 km</w:t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OBS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No momento, todos os trechos da BR – 364 constantes nas rotas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, ressaltando ainda que os percursos internos de rua na área urbana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pavimentados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89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sz w:val="16"/>
                <w:szCs w:val="14"/>
                <w:lang w:val="pt-BR"/>
              </w:rPr>
            </w:pPr>
            <w:r>
              <w:rPr>
                <w:rFonts w:cs="Calibri" w:ascii="Calibri" w:hAnsi="Calibri"/>
                <w:sz w:val="16"/>
                <w:szCs w:val="14"/>
                <w:lang w:val="pt-BR"/>
              </w:rPr>
              <w:t>180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(DIA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161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4"/>
              </w:rPr>
            </w:pPr>
            <w:r>
              <w:rPr>
                <w:rFonts w:cs="Arial" w:ascii="Calibri" w:hAnsi="Calibri"/>
                <w:b/>
                <w:sz w:val="16"/>
                <w:szCs w:val="14"/>
              </w:rPr>
              <w:t>1.10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Trajeto - 10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Período: </w:t>
            </w:r>
            <w:r>
              <w:rPr>
                <w:rFonts w:cs="Calibri" w:ascii="Calibri" w:hAnsi="Calibri"/>
                <w:sz w:val="16"/>
                <w:szCs w:val="14"/>
              </w:rPr>
              <w:t>Vespertin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Saída: </w:t>
            </w:r>
            <w:r>
              <w:rPr>
                <w:rFonts w:cs="Calibri" w:ascii="Calibri" w:hAnsi="Calibri"/>
                <w:sz w:val="16"/>
                <w:szCs w:val="14"/>
              </w:rPr>
              <w:t>Da linha 3 (sitio da Inês) por volta das (10h30min) percorrendo 12 km até o travessão da linha 3 com a linha 2, segue pela linha 3 mais (4.1 km), retorna os mesmos (4.1 km) até o travessão, segue pelo travessão (1.4 km) até a linha 2, dobra  a esquerda da linha 2, percorre (6.5 km)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4"/>
              </w:rPr>
              <w:t>até a estrada de Urupá, dobra a direita percorrendo (14 km) até a BR-364, segue a esquerda da BR percorrendo (8 km) até a rua Marechal Rondon, dobra a direita na rua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4"/>
              </w:rPr>
              <w:t>Tancredo Neves, segue até a rua Dom Bosco na escola Jaime Bacessat, dobra a direita na rua 22 de Setembro, dobra a direita na rua Zacarias na escolinha Vovó Ginoca, dobra a esquerda novamente na rua 22 de setembro segue até a rua 34 na escola Carlos Drummond de Andrade, dobra a esquerda na rua Tancredo Neves até a rua Airton Senna, dobra a esquerda até a escola Dom João Batista Costa, dobra a esquerda na rua Eduardo da Costa segue até a rua Francisco Pensador dobra a direita e segue até a rua Gonçalves Dias, dobra a esquerda e segue até a Av. Porto Velho Pré-escola F. Fonseca, dobra a esquerda e  segue até a rua Venezuela, dobra a direita  até a rua Brasil, dobra a esquerda até a rua Recife, segue até a rua Carlos Drummond de Andrade, segue pela rua Raimundo Nonato dobra a direita até  a rua Continental, dobra a esquerda na rua Airton Senna segue até a Rua Continental dobra a direita e segue até a SEMED. Finalizando (6.0x2= 12 Km) de percurso interno de área urbana.</w:t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Retorno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Realizando o mesmo itinerário até o ponto de partida. O veículo fica aguardando a saída dos alunos, estacionado no pátio da Secretaria Municipal de Educação – SEMED na rua Continental próximo ao complexo Beira Rio em Candeias do Jamari. O retorno fica de acordo com o horário pré-estabelecido com as escolas, por volta das 17h15min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Total km dia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112.2 km</w:t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OBS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No momento, todos os trechos da BR – 364 constantes nas rotas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, ressaltando ainda que os percursos internos de rua na área urbana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112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sz w:val="16"/>
                <w:szCs w:val="14"/>
                <w:lang w:val="pt-BR"/>
              </w:rPr>
            </w:pPr>
            <w:r>
              <w:rPr>
                <w:rFonts w:cs="Calibri" w:ascii="Calibri" w:hAnsi="Calibri"/>
                <w:sz w:val="16"/>
                <w:szCs w:val="14"/>
                <w:lang w:val="pt-BR"/>
              </w:rPr>
              <w:t>180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(DIA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201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4"/>
              </w:rPr>
            </w:pPr>
            <w:r>
              <w:rPr>
                <w:rFonts w:cs="Arial" w:ascii="Calibri" w:hAnsi="Calibri"/>
                <w:b/>
                <w:sz w:val="16"/>
                <w:szCs w:val="14"/>
              </w:rPr>
              <w:t>1.1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Trajeto - 11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Período: </w:t>
            </w:r>
            <w:r>
              <w:rPr>
                <w:rFonts w:cs="Calibri" w:ascii="Calibri" w:hAnsi="Calibri"/>
                <w:sz w:val="16"/>
                <w:szCs w:val="14"/>
              </w:rPr>
              <w:t>Vespertin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Saída: </w:t>
            </w:r>
            <w:r>
              <w:rPr>
                <w:rFonts w:cs="Calibri" w:ascii="Calibri" w:hAnsi="Calibri"/>
                <w:sz w:val="16"/>
                <w:szCs w:val="14"/>
              </w:rPr>
              <w:t>Da rua 651 (km 10) por volta das (10h30min) percorre (10.8 km) até a BR-364, segue na BR-364 percorrendo (19 km) até a entrada da fazenda Salsalito, percorre (3 km) até a portaria, retorna os mesmos (3 km) até a BR-364, dobra a direita  na rua Tancredo Neves, segue até a rua Dom Bosco na escola Jaime Bacessat, dobra a direita na rua 22 de Setembro, dobra a direita na rua Zacarias na escolinha Vovó Ginoca, dobra a esquerda novamente na rua 22 de setembro segue até a rua 34 na escola Carlos Drummond de Andrade, dobra a esquerda na rua Tancredo Neves até a rua Airton Senna, dobra a esquerda até a escola Dom João Batista Costa, dobra a esquerda na rua Eduardo da Costa segue até a rua Francisco Pensador dobra a direita e segue até a rua Gonçalves Dias, dobra a esquerda e segue até a Av. Porto Velho Pré-escola F. Fonseca, dobra a esquerda e  segue até a rua Venezuela, dobra a direita  até a rua Brasil, dobra a esquerda até a rua Recife, segue até a rua Carlos Drummond de Andrade, segue pela rua Raimundo Nonato dobra a direita até  a rua Continental, dobra a esquerda na rua Airton Senna segue até a Rua Continental dobra a direita e segue até a SEMED. Finalizando (6.0x2= 12 Km) de percurso interno de área urbana.</w:t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Retorno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Realizando o mesmo itinerário até o ponto de partida. O veículo fica aguardando a saída dos alunos, estacionado no pátio da Secretaria Municipal de Educação – SEMED na rua Continental próximo ao complexo Beira Rio em Candeias do Jamari. O retorno fica de acordo com o horário pré-estabelecido com as escolas, por volta das 17h15mi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Total km dia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128.4 km</w:t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OBS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No momento, todos os trechos da BR – 364 constantes nas rotas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, ressaltando ainda que o trecho da Salsalito que vai da BR – 364 até a portaria e todo percurso interno de rua na área urbana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128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sz w:val="16"/>
                <w:szCs w:val="14"/>
                <w:lang w:val="pt-BR"/>
              </w:rPr>
            </w:pPr>
            <w:r>
              <w:rPr>
                <w:rFonts w:cs="Calibri" w:ascii="Calibri" w:hAnsi="Calibri"/>
                <w:sz w:val="16"/>
                <w:szCs w:val="14"/>
                <w:lang w:val="pt-BR"/>
              </w:rPr>
              <w:t>180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(DIA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231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4"/>
              </w:rPr>
            </w:pPr>
            <w:r>
              <w:rPr>
                <w:rFonts w:cs="Arial" w:ascii="Calibri" w:hAnsi="Calibri"/>
                <w:b/>
                <w:sz w:val="16"/>
                <w:szCs w:val="14"/>
              </w:rPr>
              <w:t>1.1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Trajeto - 12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Período: </w:t>
            </w:r>
            <w:r>
              <w:rPr>
                <w:rFonts w:cs="Calibri" w:ascii="Calibri" w:hAnsi="Calibri"/>
                <w:sz w:val="16"/>
                <w:szCs w:val="14"/>
              </w:rPr>
              <w:t>Vespertin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Saída: </w:t>
            </w:r>
            <w:r>
              <w:rPr>
                <w:rFonts w:cs="Calibri" w:ascii="Calibri" w:hAnsi="Calibri"/>
                <w:sz w:val="16"/>
                <w:szCs w:val="14"/>
              </w:rPr>
              <w:t>Do final da linha 27 (sitio São Paulo) por volta das (10h00min)  percorre (20.8 km) até a linha 43, dobra as direita da linha 43, percorre (1.8 km) até o final da linha, retorna pela linha 43 (6.2 km) até a linha Tapaje, segue pela linha Tapaje (5.2 km) retorna os mesmos (5.2 km) até a linha 43, dobra as esquerda na linha 43, percorre (7.3 km) até a estrada Rio Preto, percorre (2 km) pela linha Ria Preto, retorna os mesmos (2 km) atá alinha 43, dobra as direitas percorrendo (3.1 km) até o  ramal amorim, segue 2.2 km pelo ramal amorim, retorno os (2.2 km) até a linha 43 percorre (11.1 km) até a BR-364, segue (3.3 km) até a rotatória do Candeias, segue pela rua Marechal Rondon, dobra a direita na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4"/>
              </w:rPr>
              <w:t>rua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4"/>
              </w:rPr>
              <w:t>Tancredo Neves, segue até a rua Dom Bosco na escola Jaime Bacessat, dobra a direita na rua 22 de Setembro, dobra a direita na rua Zacarias na escolinha Vovó Ginoca, dobra a esquerda novamente na rua 22 de setembro segue até a rua 34 na escola Carlos Drummond de Andrade, dobra a esquerda na rua Tancredo Neves até a rua Airton Senna, dobra a esquerda até a escola Dom João Batista Costa, dobra a esquerda na rua Eduardo da Costa segue até a rua Francisco Pensador dobra a direita e segue até a rua Gonçalves Dias, dobra a esquerda e segue até a Av. Porto Velho Pré-escola F. Fonseca, dobra a esquerda e  segue até a rua Venezuela, dobra a direita  até a rua Brasil, dobra a esquerda até a rua Recife, segue até a rua Carlos Drummond de Andrade, segue pela rua 158,9Raimundo Nonato dobra a direita até  a rua Continental, dobra a esquerda na rua Airton Senna segue até a Rua Continental dobra a direita e segue até a SEMED. Finalizando (6.0x2= 12 Km) de percurso interno de área urbana.</w:t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Retorno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Realizando o mesmo itinerário até o ponto de partida. O veículo fica aguardando a saída dos alunos, estacionado no pátio da Secretaria Municipal de Educação – SEMED na rua Continental próximo ao complexo Beira Rio em Candeias do Jamari. O retorno fica de acordo com o horário pré-estabelecido com as escolas, por volta das 17h15mi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Total km dia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158.9 km</w:t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OBS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No momento, todos os trechos da BR – 364 constantes nas rotas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, ressaltando ainda que os percursos internos de rua na área urbana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158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sz w:val="16"/>
                <w:szCs w:val="14"/>
                <w:lang w:val="pt-BR"/>
              </w:rPr>
            </w:pPr>
            <w:r>
              <w:rPr>
                <w:rFonts w:cs="Calibri" w:ascii="Calibri" w:hAnsi="Calibri"/>
                <w:sz w:val="16"/>
                <w:szCs w:val="14"/>
                <w:lang w:val="pt-BR"/>
              </w:rPr>
              <w:t>180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(DIA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286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4"/>
              </w:rPr>
            </w:pPr>
            <w:r>
              <w:rPr>
                <w:rFonts w:cs="Arial" w:ascii="Calibri" w:hAnsi="Calibri"/>
                <w:b/>
                <w:sz w:val="16"/>
                <w:szCs w:val="14"/>
              </w:rPr>
              <w:t>1.13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Trajeto - 13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Período: </w:t>
            </w:r>
            <w:r>
              <w:rPr>
                <w:rFonts w:cs="Calibri" w:ascii="Calibri" w:hAnsi="Calibri"/>
                <w:sz w:val="16"/>
                <w:szCs w:val="14"/>
              </w:rPr>
              <w:t>Vespertin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Saída: </w:t>
            </w:r>
            <w:r>
              <w:rPr>
                <w:rFonts w:cs="Calibri" w:ascii="Calibri" w:hAnsi="Calibri"/>
                <w:sz w:val="16"/>
                <w:szCs w:val="14"/>
              </w:rPr>
              <w:t>Da linha 2 (sitio Dona Matara) por volta das (10h30min) segue pela linha 2 (13.5km) até a estrada Urupá, dobra a esquerda segue (3 km) até a linha 42 percorre (7 km) retorna os mesmos (7 km) até a estrada Urupá dobra a direita e percorre (17 km) até a BR-364, dobra a esquerda percorrendo (8 km) até a rua Marechal Rondon, dobra a direita na rua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4"/>
              </w:rPr>
              <w:t>Tancredo Neves, segue até a rua Dom Bosco na escola Jaime Bacessat, dobra a direita na rua 22 de Setembro, dobra a direita na rua Zacarias na escolinha Vovó Ginoca, dobra a esquerda novamente na rua 22 de setembro segue até a rua 34 na escola Carlos Drummond de Andrade, dobra a esquerda na rua Tancredo Neves até a rua Airton Senna, dobra a esquerda até a escola Dom João Batista Costa, dobra a esquerda na rua Eduardo da Costa segue até a rua Francisco Pensador dobra a direita e segue até a rua Gonçalves Dias, dobra a esquerda e segue até a Av. Porto Velho Pré-escola F. Fonseca, dobra a esquerda e  segue até a rua Venezuela, dobra a direita  até a rua Brasil, dobra a esquerda até a rua Recife, segue até a rua Carlos Drummond de Andrade, segue pela rua Raimundo Nonato dobra a direita até  a rua Continental, dobra a esquerda na rua Airton Senna segue até a BR-364 segue sentido Porto Velho, percorre (3.5 km) até a entrada da escola Santa Marcelina segue (0.8 km) até a escola Santa Marcelina retorna os mesmos  (0.8 km) até a BR-364, retorna sentido ao Candeias (5.4 km) até a rua Marechal Rondon. Finalizando (6.0x2= 12Km) de percurso interno de área urbana.</w:t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Retorno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Realizando o mesmo itinerário até o ponto de partida. O veículo fica aguardando a saída dos alunos, estacionado no pátio da Secretaria Municipal de Educação – SEMED na rua Continental próximo ao complexo Beira Rio em Candeias do Jamari. O retorno fica de acordo com o horário pré-estabelecido com as escolas, por volta das 17h15mi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Total km dia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123 k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OBS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No momento, todos os trechos da BR – 364 constantes nas rotas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, ressaltando ainda que os percursos internos de rua na área urbana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1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sz w:val="16"/>
                <w:szCs w:val="14"/>
                <w:lang w:val="pt-BR"/>
              </w:rPr>
            </w:pPr>
            <w:r>
              <w:rPr>
                <w:rFonts w:cs="Calibri" w:ascii="Calibri" w:hAnsi="Calibri"/>
                <w:sz w:val="16"/>
                <w:szCs w:val="14"/>
                <w:lang w:val="pt-BR"/>
              </w:rPr>
              <w:t>180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(DIA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221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Arial"/>
                <w:b/>
                <w:b/>
                <w:sz w:val="16"/>
                <w:szCs w:val="14"/>
              </w:rPr>
            </w:pPr>
            <w:r>
              <w:rPr>
                <w:rFonts w:cs="Arial" w:ascii="Calibri" w:hAnsi="Calibri"/>
                <w:b/>
                <w:sz w:val="16"/>
                <w:szCs w:val="14"/>
              </w:rPr>
              <w:t>1.14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Trajeto - 14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Período: </w:t>
            </w:r>
            <w:r>
              <w:rPr>
                <w:rFonts w:cs="Calibri" w:ascii="Calibri" w:hAnsi="Calibri"/>
                <w:sz w:val="16"/>
                <w:szCs w:val="14"/>
              </w:rPr>
              <w:t>Noturn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 xml:space="preserve">Saída: 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Da linha 2 (Igreja Sagrada Família) por volta das (16h30min) segue pela linha 2 percorre (14.7 km) até o barracão da associação, retorna (8 km) até o travessão, segue (4.7 km) até a linha 1, dobra a direita percorre (2.8 km) retorna pela linha 1, segue (16.8 km) até a linha Urupá dobra a direita, segue (5 km) até a entrada da linha 659, percorre (3.2 km) até a linha 655, segue pela linha 655 (7.8 km) retorna pela mesma 911.8 km) até a estrada Urupá, dobra a direita (0.8 mt) até a linha 55-B, percorre (2.5 km) até o travessão, segue pelo travessão da linha 55-A com a linha 55-B percorre (1.8 km) até a linha 55-A dobra a direita percorre (1 km) retorna pela mesma (4.6 km) até  a estrada de Urupá, dobra a direita percorre (3.9 km) até a BR-364 (7.3 km) até a Av. Airton Senna, segue pela mesma (0.6 mt) até a escola Dom João Batista Costa, sobra a esquerda na rua Duarte da Costa, segue (0.9 mt) até a rua 22 de setembro dobra as esquerda percorre (0.4 mt) até a rua três na escola Carlos Drummond de Andrade, dobra as direitas na rua Tancredo Neves, percorre (0.5 mt) até a rua Dom Bosco na escola Jaime Bacessat. Finalizando (2.5x2= 5 km) de percurso interno de área urbana. </w:t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Retorno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Realizando o mesmo itinerário até o ponto de partida. O veículo fica aguardando a saída dos alunos, estacionado no pátio do posto de combustível Bodanese II BR-364 em Candeias. O retorno fica de acordo com o horário pré-estabelecido com as escolas, por volta das 22h15min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Total km dia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189.8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k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4"/>
              </w:rPr>
              <w:t>OBS: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 No momento, todos os trechos da BR – 364 constantes nas rotas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</w:t>
            </w:r>
            <w:r>
              <w:rPr>
                <w:rFonts w:cs="Calibri" w:ascii="Calibri" w:hAnsi="Calibri"/>
                <w:sz w:val="16"/>
                <w:szCs w:val="14"/>
              </w:rPr>
              <w:t xml:space="preserve">, ressaltando ainda que os percursos internos de rua na área urbana são </w:t>
            </w:r>
            <w:r>
              <w:rPr>
                <w:rFonts w:cs="Calibri" w:ascii="Calibri" w:hAnsi="Calibri"/>
                <w:b/>
                <w:sz w:val="16"/>
                <w:szCs w:val="14"/>
              </w:rPr>
              <w:t>pavimentados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189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sz w:val="16"/>
                <w:szCs w:val="14"/>
                <w:lang w:val="pt-BR"/>
              </w:rPr>
            </w:pPr>
            <w:r>
              <w:rPr>
                <w:rFonts w:cs="Calibri" w:ascii="Calibri" w:hAnsi="Calibri"/>
                <w:sz w:val="16"/>
                <w:szCs w:val="14"/>
                <w:lang w:val="pt-BR"/>
              </w:rPr>
              <w:t>180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(DIA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4"/>
              </w:rPr>
              <w:t>341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4"/>
              </w:rPr>
              <w:t xml:space="preserve">TOTAL GERAL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4"/>
              </w:rPr>
            </w:r>
          </w:p>
        </w:tc>
      </w:tr>
    </w:tbl>
    <w:p>
      <w:pPr>
        <w:pStyle w:val="Normal"/>
        <w:ind w:right="-1" w:hanging="0"/>
        <w:jc w:val="right"/>
        <w:rPr>
          <w:rFonts w:ascii="Calibri" w:hAnsi="Calibri" w:cs="Calibri"/>
          <w:sz w:val="16"/>
          <w:szCs w:val="14"/>
        </w:rPr>
      </w:pPr>
      <w:r>
        <w:rPr>
          <w:rFonts w:cs="Calibri" w:ascii="Calibri" w:hAnsi="Calibri"/>
          <w:sz w:val="16"/>
          <w:szCs w:val="1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2547"/>
        <w:gridCol w:w="2556"/>
        <w:gridCol w:w="5193"/>
      </w:tblGrid>
      <w:tr>
        <w:trPr>
          <w:trHeight w:val="227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VALOR DA PROPOSTA: EM R$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VALIDADE DA PROPOSTA: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PRAZO DE ENTREGA:</w:t>
            </w:r>
          </w:p>
        </w:tc>
      </w:tr>
      <w:tr>
        <w:trPr>
          <w:trHeight w:val="227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4"/>
              </w:rPr>
              <w:t>LOCAL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4"/>
              </w:rPr>
              <w:t>DATA: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TELEFONE DE CONTATO:</w:t>
            </w:r>
          </w:p>
        </w:tc>
      </w:tr>
      <w:tr>
        <w:trPr>
          <w:trHeight w:val="227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4"/>
              </w:rPr>
              <w:t>BANCO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4"/>
              </w:rPr>
              <w:t>AGÊNCIA: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4"/>
              </w:rPr>
              <w:t>C/C:</w:t>
            </w:r>
          </w:p>
        </w:tc>
      </w:tr>
      <w:tr>
        <w:trPr>
          <w:trHeight w:val="227" w:hRule="exact"/>
        </w:trPr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  <w:t>ASSINATURA (QUANDO RUBRICADO, NOME POR EXTENSO OU CARIMBO DO RESPONSÁVEL PELA COTAÇÃO DA EMPRESA):</w:t>
            </w:r>
          </w:p>
        </w:tc>
      </w:tr>
      <w:tr>
        <w:trPr>
          <w:trHeight w:val="998" w:hRule="exact"/>
        </w:trPr>
        <w:tc>
          <w:tcPr>
            <w:tcW w:w="7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4"/>
              </w:rPr>
              <w:t>CARIMBO DO CNPJ/CPF-M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4"/>
              </w:rPr>
            </w:r>
          </w:p>
        </w:tc>
        <w:tc>
          <w:tcPr>
            <w:tcW w:w="7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  <w:t>USO EXCLUSIVO DA SC/SUPE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4"/>
        </w:rPr>
      </w:pPr>
      <w:r>
        <w:rPr>
          <w:rFonts w:cs="Calibri" w:ascii="Calibri" w:hAnsi="Calibri"/>
          <w:sz w:val="16"/>
          <w:szCs w:val="14"/>
        </w:rPr>
      </w:r>
    </w:p>
    <w:p>
      <w:pPr>
        <w:pStyle w:val="Footer"/>
        <w:jc w:val="center"/>
        <w:rPr>
          <w:rFonts w:ascii="Calibri" w:hAnsi="Calibri" w:cs="Calibri"/>
          <w:b/>
          <w:b/>
          <w:sz w:val="16"/>
          <w:szCs w:val="14"/>
        </w:rPr>
      </w:pPr>
      <w:r>
        <w:rPr>
          <w:rFonts w:cs="Calibri" w:ascii="Calibri" w:hAnsi="Calibri"/>
          <w:b/>
          <w:sz w:val="16"/>
          <w:szCs w:val="14"/>
        </w:rPr>
      </w:r>
    </w:p>
    <w:p>
      <w:pPr>
        <w:pStyle w:val="Footer"/>
        <w:jc w:val="both"/>
        <w:rPr>
          <w:rFonts w:ascii="Calibri" w:hAnsi="Calibri" w:cs="Calibri"/>
          <w:b/>
          <w:b/>
          <w:color w:val="FF0000"/>
          <w:sz w:val="16"/>
          <w:szCs w:val="14"/>
        </w:rPr>
      </w:pPr>
      <w:r>
        <w:rPr>
          <w:rFonts w:cs="Calibri" w:ascii="Calibri" w:hAnsi="Calibri"/>
          <w:b/>
          <w:color w:val="FF0000"/>
          <w:sz w:val="16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ah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</w:tabs>
      <w:jc w:val="center"/>
      <w:rPr>
        <w:rFonts w:ascii="Calibri" w:hAnsi="Calibri" w:cs="Calibri"/>
        <w:b/>
        <w:b/>
        <w:sz w:val="16"/>
        <w:szCs w:val="18"/>
        <w:lang w:val="en-US" w:eastAsia="en-US"/>
      </w:rPr>
    </w:pPr>
    <w:r>
      <w:rPr>
        <w:rFonts w:cs="Calibri" w:ascii="Calibri" w:hAnsi="Calibri"/>
        <w:b/>
        <w:sz w:val="16"/>
        <w:szCs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-307340</wp:posOffset>
          </wp:positionV>
          <wp:extent cx="474345" cy="37592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375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numPr>
        <w:ilvl w:val="0"/>
        <w:numId w:val="0"/>
      </w:numPr>
      <w:jc w:val="center"/>
      <w:outlineLvl w:val="0"/>
      <w:rPr>
        <w:rFonts w:ascii="Calibri" w:hAnsi="Calibri" w:cs="Arial"/>
        <w:b/>
        <w:b/>
        <w:sz w:val="16"/>
        <w:szCs w:val="18"/>
      </w:rPr>
    </w:pPr>
    <w:r>
      <w:rPr>
        <w:rFonts w:cs="Arial" w:ascii="Calibri" w:hAnsi="Calibri"/>
        <w:b/>
        <w:sz w:val="16"/>
        <w:szCs w:val="18"/>
      </w:rPr>
      <w:t>GOVERNO DO ESTADO DE RONDONIA</w:t>
    </w:r>
  </w:p>
  <w:p>
    <w:pPr>
      <w:pStyle w:val="Normal"/>
      <w:numPr>
        <w:ilvl w:val="0"/>
        <w:numId w:val="0"/>
      </w:numPr>
      <w:jc w:val="center"/>
      <w:outlineLvl w:val="0"/>
      <w:rPr>
        <w:rFonts w:ascii="Calibri" w:hAnsi="Calibri" w:cs="Arial"/>
        <w:b/>
        <w:b/>
        <w:sz w:val="16"/>
        <w:szCs w:val="18"/>
      </w:rPr>
    </w:pPr>
    <w:r>
      <w:rPr>
        <w:rFonts w:cs="Arial" w:ascii="Calibri" w:hAnsi="Calibri"/>
        <w:b/>
        <w:sz w:val="16"/>
        <w:szCs w:val="18"/>
      </w:rPr>
      <w:t>SECRETARIA DE ESTADO DA EDUCAÇÃO</w:t>
    </w:r>
  </w:p>
  <w:p>
    <w:pPr>
      <w:pStyle w:val="Normal"/>
      <w:numPr>
        <w:ilvl w:val="0"/>
        <w:numId w:val="0"/>
      </w:numPr>
      <w:jc w:val="center"/>
      <w:outlineLvl w:val="0"/>
      <w:rPr>
        <w:rFonts w:ascii="Calibri" w:hAnsi="Calibri" w:cs="Arial"/>
        <w:b/>
        <w:b/>
        <w:sz w:val="16"/>
        <w:szCs w:val="18"/>
      </w:rPr>
    </w:pPr>
    <w:r>
      <w:rPr>
        <w:rFonts w:cs="Arial" w:ascii="Calibri" w:hAnsi="Calibri"/>
        <w:b/>
        <w:sz w:val="16"/>
        <w:szCs w:val="18"/>
      </w:rPr>
      <w:t>DIRETORIA ADMINISTRATIVA E FINANCEIRA</w:t>
    </w:r>
  </w:p>
  <w:p>
    <w:pPr>
      <w:pStyle w:val="Normal"/>
      <w:numPr>
        <w:ilvl w:val="0"/>
        <w:numId w:val="0"/>
      </w:numPr>
      <w:jc w:val="center"/>
      <w:outlineLvl w:val="0"/>
      <w:rPr>
        <w:rFonts w:ascii="Calibri" w:hAnsi="Calibri" w:cs="Arial"/>
        <w:b/>
        <w:b/>
        <w:sz w:val="16"/>
        <w:szCs w:val="18"/>
      </w:rPr>
    </w:pPr>
    <w:r>
      <w:rPr>
        <w:rFonts w:cs="Arial" w:ascii="Calibri" w:hAnsi="Calibri"/>
        <w:b/>
        <w:sz w:val="16"/>
        <w:szCs w:val="18"/>
      </w:rPr>
      <w:t>GERÊNCIA DE COMPRAS</w:t>
    </w:r>
  </w:p>
  <w:p>
    <w:pPr>
      <w:pStyle w:val="Normal"/>
      <w:tabs>
        <w:tab w:val="clear" w:pos="708"/>
        <w:tab w:val="left" w:pos="0" w:leader="none"/>
      </w:tabs>
      <w:jc w:val="center"/>
      <w:rPr>
        <w:rFonts w:ascii="Calibri" w:hAnsi="Calibri" w:cs="Calibri"/>
        <w:bCs/>
        <w:sz w:val="16"/>
        <w:szCs w:val="18"/>
      </w:rPr>
    </w:pPr>
    <w:r>
      <w:rPr>
        <w:rFonts w:cs="Calibri" w:ascii="Calibri" w:hAnsi="Calibri"/>
        <w:bCs/>
        <w:sz w:val="16"/>
        <w:szCs w:val="18"/>
      </w:rPr>
      <w:t>Palácio Rio Madeira, Ed Rio Guaporé–Reto 1, R. Pe. Chiquinho s/nº B. Pedrinhas CEP 76.801-468 – PORTO VELHO – RO FONE: (69) 3216-5327</w:t>
    </w:r>
  </w:p>
  <w:p>
    <w:pPr>
      <w:pStyle w:val="Header"/>
      <w:rPr>
        <w:rFonts w:ascii="Calibri" w:hAnsi="Calibri" w:cs="Calibri"/>
        <w:bCs/>
        <w:sz w:val="16"/>
        <w:szCs w:val="18"/>
        <w:lang w:val="pt-BR"/>
      </w:rPr>
    </w:pPr>
    <w:r>
      <w:rPr>
        <w:rFonts w:cs="Calibri" w:ascii="Calibri" w:hAnsi="Calibri"/>
        <w:bCs/>
        <w:sz w:val="16"/>
        <w:szCs w:val="1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b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Calibri"/>
      <w:b/>
    </w:rPr>
  </w:style>
  <w:style w:type="character" w:styleId="WW8Num8z2">
    <w:name w:val="WW8Num8z2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eastAsia="Times New Roman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>
      <w:rFonts w:cs="Times New Roman"/>
      <w:b/>
      <w:sz w:val="20"/>
    </w:rPr>
  </w:style>
  <w:style w:type="character" w:styleId="WW8Num26z4">
    <w:name w:val="WW8Num26z4"/>
    <w:qFormat/>
    <w:rPr>
      <w:rFonts w:cs="Times New Roman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eastAsia="Arial Unicode MS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eastAsia="Arial Unicode MS"/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comentrioChar">
    <w:name w:val="Texto de comentário Char"/>
    <w:basedOn w:val="Fontepargpadr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odapChar">
    <w:name w:val="Rodapé Char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Googqstidbit1">
    <w:name w:val="goog_qs-tidbit1"/>
    <w:qFormat/>
    <w:rPr>
      <w:vanish w:val="fals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tulo4Char">
    <w:name w:val="Título 4 Char"/>
    <w:qFormat/>
    <w:rPr>
      <w:sz w:val="28"/>
    </w:rPr>
  </w:style>
  <w:style w:type="character" w:styleId="Ttulo5Char">
    <w:name w:val="Título 5 Char"/>
    <w:qFormat/>
    <w:rPr>
      <w:sz w:val="28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Corpodetexto2Char">
    <w:name w:val="Corpo de texto 2 Char"/>
    <w:qFormat/>
    <w:rPr>
      <w:rFonts w:ascii="Arial" w:hAnsi="Arial" w:cs="Arial"/>
      <w:color w:val="0000FF"/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NormalWebChar">
    <w:name w:val="Normal (Web) Char"/>
    <w:qFormat/>
    <w:rPr>
      <w:sz w:val="24"/>
      <w:szCs w:val="24"/>
    </w:rPr>
  </w:style>
  <w:style w:type="character" w:styleId="Gd">
    <w:name w:val="gd"/>
    <w:basedOn w:val="Fontepargpadro"/>
    <w:qFormat/>
    <w:rPr/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ormalWebChar1">
    <w:name w:val="Normal (Web) Char1"/>
    <w:qFormat/>
    <w:rPr>
      <w:sz w:val="24"/>
    </w:rPr>
  </w:style>
  <w:style w:type="character" w:styleId="Applestylespan">
    <w:name w:val="apple-style-span"/>
    <w:qFormat/>
    <w:rPr/>
  </w:style>
  <w:style w:type="character" w:styleId="SemEspaamentoChar">
    <w:name w:val="Sem Espaçamen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TtuloChar">
    <w:name w:val="Título Char"/>
    <w:qFormat/>
    <w:rPr>
      <w:rFonts w:ascii="Utah" w:hAnsi="Utah" w:cs="Utah"/>
      <w:b/>
      <w:sz w:val="24"/>
    </w:rPr>
  </w:style>
  <w:style w:type="character" w:styleId="Corpodetexto21Char">
    <w:name w:val="Corpo de texto 21 Char"/>
    <w:qFormat/>
    <w:rPr>
      <w:sz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  <w:u w:val="single"/>
    </w:rPr>
  </w:style>
  <w:style w:type="character" w:styleId="Ttulo3Char">
    <w:name w:val="Título 3 Char"/>
    <w:qFormat/>
    <w:rPr>
      <w:rFonts w:ascii="Arial" w:hAnsi="Arial" w:cs="Arial"/>
      <w:b/>
      <w:bCs/>
      <w:sz w:val="24"/>
      <w:szCs w:val="24"/>
    </w:rPr>
  </w:style>
  <w:style w:type="character" w:styleId="Ttulo6Char">
    <w:name w:val="Título 6 Char"/>
    <w:qFormat/>
    <w:rPr>
      <w:rFonts w:eastAsia="Arial Unicode MS"/>
      <w:b/>
      <w:bCs/>
      <w:i/>
      <w:iCs/>
      <w:sz w:val="24"/>
      <w:szCs w:val="24"/>
    </w:rPr>
  </w:style>
  <w:style w:type="character" w:styleId="PargrafodaListaChar">
    <w:name w:val="Parágrafo da Li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" w:hAnsi="Utah" w:cs="Utah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color w:val="0000FF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A2512751">
    <w:name w:val="_A2512751"/>
    <w:basedOn w:val="Normal"/>
    <w:qFormat/>
    <w:pPr>
      <w:widowControl w:val="false"/>
      <w:snapToGrid w:val="false"/>
      <w:ind w:left="1584" w:firstLine="3456"/>
      <w:jc w:val="both"/>
    </w:pPr>
    <w:rPr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Nome">
    <w:name w:val="nome"/>
    <w:basedOn w:val="Normal"/>
    <w:qFormat/>
    <w:pPr>
      <w:spacing w:before="280" w:after="280"/>
    </w:pPr>
    <w:rPr>
      <w:rFonts w:ascii="Verdana" w:hAnsi="Verdana" w:cs="Verdana"/>
      <w:color w:val="000000"/>
      <w:sz w:val="28"/>
      <w:szCs w:val="28"/>
    </w:rPr>
  </w:style>
  <w:style w:type="paragraph" w:styleId="Textoembloco">
    <w:name w:val="Texto em bloco"/>
    <w:basedOn w:val="Normal"/>
    <w:qFormat/>
    <w:pPr>
      <w:spacing w:lineRule="exact" w:line="400"/>
      <w:ind w:left="170" w:right="170" w:hanging="0"/>
      <w:jc w:val="both"/>
    </w:pPr>
    <w:rPr>
      <w:sz w:val="22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30">
    <w:name w:val="P30"/>
    <w:basedOn w:val="Normal"/>
    <w:qFormat/>
    <w:pPr>
      <w:snapToGrid w:val="false"/>
      <w:jc w:val="both"/>
    </w:pPr>
    <w:rPr>
      <w:b/>
      <w:szCs w:val="20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1">
    <w:name w:val="Corpo de texto 21"/>
    <w:basedOn w:val="Normal"/>
    <w:qFormat/>
    <w:pPr/>
    <w:rPr>
      <w:szCs w:val="20"/>
    </w:rPr>
  </w:style>
  <w:style w:type="paragraph" w:styleId="Lista22">
    <w:name w:val="Lista 22"/>
    <w:basedOn w:val="Normal"/>
    <w:qFormat/>
    <w:pPr>
      <w:ind w:left="566" w:hanging="283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00:00Z</dcterms:created>
  <dc:creator>Cliente</dc:creator>
  <dc:description/>
  <cp:keywords/>
  <dc:language>en-US</dc:language>
  <cp:lastModifiedBy>Adriana Marques</cp:lastModifiedBy>
  <cp:lastPrinted>2016-06-22T11:42:00Z</cp:lastPrinted>
  <dcterms:modified xsi:type="dcterms:W3CDTF">2016-06-22T16:08:00Z</dcterms:modified>
  <cp:revision>3</cp:revision>
  <dc:subject/>
  <dc:title>MEMO</dc:title>
</cp:coreProperties>
</file>